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 1 ноября 2019 по 15 декабря 2019 года вводится запрет на лов сига чудского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вязи с началом нереста сига чудского, с 1 ноября 2019 года вводится запрет на его лов, который продлится до 15 декабря 2019 год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ращаем Ваше внимание, что за нарушение требований Правил ведения рыболовного хозяйства и рыболовства, статьей 15.35 Кодекса Республики Беларусь об административных правонарушениях предусмотрена административная ответственность в виде штрафа в размере от 20 до 50 базовых величин, с конфискацией запрещенных орудий лов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роме того, добыча сига чудского во время запрета обойдется нарушителям в крупные суммы: 9 базовых (229,5 рублей) за каждую особь рыбы.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30:00Z</dcterms:created>
  <dc:creator>1</dc:creator>
  <dc:description/>
  <dc:language>en-US</dc:language>
  <cp:lastModifiedBy>1</cp:lastModifiedBy>
  <dcterms:modified xsi:type="dcterms:W3CDTF">2019-11-05T06:30:00Z</dcterms:modified>
  <cp:revision>2</cp:revision>
  <dc:subject/>
  <dc:title/>
</cp:coreProperties>
</file>