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Заполнение организациями сведений о фонде заработной платы и среднесписочной численности работников в налоговой </w:t>
      </w:r>
    </w:p>
    <w:p>
      <w:pPr>
        <w:pStyle w:val="Normal"/>
        <w:autoSpaceDE w:val="false"/>
        <w:ind w:firstLine="709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декларации (расчете) по налогу при УСН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>1. Организациями, ведущими учет доходов и расходов в книге учета доходов и расходов организаций и индивидуальных предпринимателей, применяющих упрощенную систему налогообложения, в соответствии с постановлением Министерства по налогам и сборам, Министерства финансов, Министерства труда и социальной защиты, Национального статистического комитета от 09.01.2019 № 4/1/1/1</w:t>
      </w:r>
    </w:p>
    <w:p>
      <w:pPr>
        <w:pStyle w:val="ConsPlusNormal"/>
        <w:tabs>
          <w:tab w:val="clear" w:pos="708"/>
          <w:tab w:val="left" w:pos="680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казатель по строке 3 «</w:t>
      </w:r>
      <w:r>
        <w:rPr>
          <w:rFonts w:cs="Times New Roman" w:ascii="Times New Roman" w:hAnsi="Times New Roman"/>
          <w:b/>
          <w:sz w:val="30"/>
          <w:szCs w:val="30"/>
        </w:rPr>
        <w:t>Фонд заработной платы в целом по организации</w:t>
      </w:r>
      <w:r>
        <w:rPr>
          <w:rFonts w:cs="Times New Roman" w:ascii="Times New Roman" w:hAnsi="Times New Roman"/>
          <w:sz w:val="30"/>
          <w:szCs w:val="30"/>
        </w:rPr>
        <w:t>, сумма начисленных индивидуальным предпринимателем доходов плательщикам, руб.» раздела III «Другие сведения» заполняется в соответствии с постановлением Министерства по налогам и сборам, Министерства финансов, Министерства труда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и социальной защиты, Национального статистического комитета от 09.01.2019 № 4/1/1/1 – фонд заработной платы указывается в целом по организации (с учетом филиалов и иных обособленных подразделений, исполняющих налоговые обязательства организаций</w:t>
      </w:r>
      <w:r>
        <w:rPr>
          <w:rStyle w:val="FootnoteCharacters"/>
          <w:rStyle w:val="FootnoteAnchor"/>
          <w:sz w:val="30"/>
          <w:szCs w:val="30"/>
        </w:rPr>
        <w:footnoteReference w:id="2"/>
      </w:r>
      <w:r>
        <w:rPr>
          <w:rFonts w:cs="Times New Roman" w:ascii="Times New Roman" w:hAnsi="Times New Roman"/>
          <w:sz w:val="30"/>
          <w:szCs w:val="30"/>
        </w:rPr>
        <w:t>) нарастающим итогом с начала года и определяется на основании данных, содержащихся в книге учета доходов и расходов организаций и индивидуальных предпринимателей, применяющих упрощенную систему налогообложения, для целей исчисления обязательных страховых взносов в бюджет Фонда социальной защиты на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Расчет фонда заработной платы производится </w:t>
      </w:r>
      <w:r>
        <w:rPr>
          <w:rFonts w:cs="Times New Roman" w:ascii="Times New Roman" w:hAnsi="Times New Roman"/>
          <w:bCs/>
          <w:iCs/>
          <w:sz w:val="30"/>
          <w:szCs w:val="30"/>
        </w:rPr>
        <w:t xml:space="preserve">путем суммирования выплат в денежном и (или) натуральном выражении, начисленных в пользу каждого работника, </w:t>
      </w:r>
      <w:r>
        <w:rPr>
          <w:rFonts w:cs="Times New Roman" w:ascii="Times New Roman" w:hAnsi="Times New Roman"/>
          <w:sz w:val="30"/>
          <w:szCs w:val="30"/>
        </w:rPr>
        <w:t>включая вознаграждения по гражданско-правовым договорам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30"/>
          <w:szCs w:val="30"/>
        </w:rPr>
        <w:t xml:space="preserve">т.е. </w:t>
      </w:r>
      <w:r>
        <w:rPr>
          <w:rFonts w:cs="Times New Roman" w:ascii="Times New Roman" w:hAnsi="Times New Roman"/>
          <w:bCs/>
          <w:iCs/>
          <w:sz w:val="30"/>
          <w:szCs w:val="30"/>
        </w:rPr>
        <w:t xml:space="preserve">без вычета выплат, на которые не начисляются взносы в ФСЗН, а именно, </w:t>
      </w:r>
      <w:r>
        <w:rPr>
          <w:rFonts w:cs="Times New Roman" w:ascii="Times New Roman" w:hAnsi="Times New Roman"/>
          <w:sz w:val="30"/>
          <w:szCs w:val="30"/>
        </w:rPr>
        <w:t xml:space="preserve">на основании данных, отраженных по итоговой строке </w:t>
      </w:r>
      <w:hyperlink r:id="rId2">
        <w:r>
          <w:rPr>
            <w:rStyle w:val="InternetLink"/>
            <w:rFonts w:cs="Times New Roman" w:ascii="Times New Roman" w:hAnsi="Times New Roman"/>
            <w:sz w:val="30"/>
            <w:szCs w:val="30"/>
          </w:rPr>
          <w:t>графы 2 раздела IV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книги учета доходов и расходов организаций и индивидуальных предпринимателей, применяющих упрощенную систему налогооблож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составе фонда заработной платы отража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заработная плата лиц списочного и несписочного состава за выполненную работу и отработанное время (в том числе начисленная работникам в процентах от выручки (прибыли), а также стоимость продукции, выдаваемой в порядке натуральной оплаты), суммы индексации заработной платы, доплаты работникам до размера минимальной заработной платы, установленной законодательством, заработная плата внешних совместите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стимулирующие выплаты – надбавки различного рода к заработной плате, премии, в том числе по итогам соревнований, смотров-конкурсов, к праздничным дням, юбилейным датам, материальная помощь, выплачиваемая работникам на питание, проезд, к трудовому отпуску, единовременные выплаты на оздоровление и др.;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компенсирующие выплаты – повышенная оплата за особые (вредные, опасные) условия труда, доплаты при совмещении должностей, исполнении обязанностей временно отсутствующего работника без освобождения от работы, за работу в сверхурочное время, в государственные праздники, нерабочие дни, в ночное время, за сложность, напряженность и интенсивность труда, денежная компенсация за неиспользованный трудовой отпуск, выполнение государственных или общественных обязанностей во внерабочее время, стоимость бесплатного питания, пайков, оплата стоимости питания, в том числе в виде талонов, суммы возмещаемых расходов по оплате коммунальных услуг и найму жилья, стоимость предоставленного работникам топлива или суммы денежного возмещения, стоимость проездных билетов и др.;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оплата за неотработанное время – оплата трудовых и социальных отпусков, отпусков по инициативе нанимателя, свободного от работы дня работнику, воспитывающему ребенка-инвалида либо двоих и более детей, за счет средств организации, оплата неотработанного времени несовершеннолетними работниками и инвалидами при сокращенной продолжительности рабочего времени, зарплата, сохраняемая за работниками за время выполнения ими государственных, общественных обязанностей, сельскохозяйственных работ, прохождения профессиональной подготовки, переподготовки, повышения квалификации, оплата в связи с получением образования, за дни выполнения донорской функции, за время вынужденного прогула, простои не по вине работника и др.;</w:t>
      </w:r>
    </w:p>
    <w:p>
      <w:pPr>
        <w:pStyle w:val="Normal"/>
        <w:autoSpaceDE w:val="false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государственные пособия, денежные выплаты, связанные с награждением государственными наградами, премии и стипендии, выплачиваемые за счет средств республиканского бюджета и государственного социального страхования;</w:t>
      </w:r>
    </w:p>
    <w:p>
      <w:pPr>
        <w:pStyle w:val="Normal"/>
        <w:autoSpaceDE w:val="false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ыходное пособие при прекращении трудового договора (контракта); 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омпенсации (возмещение) затрат, связанных с выполнением работником трудовых обязанностей (командировочные расходы, переезд на работу в другую местность, компенсации за подвижной и разъездной характер работы, производство работы вахтовым методом, расходы на повышение квалификации, переподготовку, профессиональную подготовку и стажировку по направлению нанимателя, за износ транспортных средств и другого имущества, принадлежащих работнику);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суммы средств работодателя, направленные на обеспечение работников средствами коллективной и индивидуальной защиты, лечебно-профилактического питания, форменной одеждой и обмундированием, на приобретение путевок детям работников в санаторно-курортные и оздоровительные учреждения, на медосмотры, поощрения работников за участие в спортивных мероприятиях, на строительство, покупку работниками, нуждающимися в улучшении жилищных условий, жилых помещений и погашение кредитов, полученных на эти цели; 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суммы страховых взносов, уплачиваемых работодателем по обязательному государственному личному страхованию, по договорам добровольного страхования жизни, дополнительной пенсии, медицинских расходов;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оплата до среднего заработка при временном переводе на более легкую нижеоплачиваемую работу в связи с повреждением здоровья в результате несчастного случая на производстве или профессионального заболевания, а также пособие по временной нетрудоспособности в связи с этим;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материальная помощь в связи со вступлением в брак, рождением ребенка, постигшим стихийным бедствием, болезнью, смертью близких родственников, непредвиденными материальными затруднениями и тому подобным), многодетным семьям, инвалидам, родителям, имеющим детей-инвалидов и др.; 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енежные выплаты гражданам, участвующим в реализации проектов международной технической помощи Европейского союза за счет средств такой помощ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bCs/>
          <w:i/>
          <w:sz w:val="30"/>
          <w:szCs w:val="30"/>
        </w:rPr>
        <w:t>2. Организациями, ведущими бухгалтерский учет в соответствии с Инструкцией о порядке применения типового плана счетов бухгалтерского учета, утвержденной постановлением Министерства финансов от 29.06.2011 № 50, сведений о фонде заработной платы и среднесписочной численности работников в налоговой декларации (расчете) по налогу при упрощенной системе налогообложения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казатель по строке 3 «Фонд заработной платы в целом по организации, сумма начисленных индивидуальным предпринимателем доходов плательщикам, руб.» раздела III «Другие сведения» определяется нарастающим итогом с начала года в соответствии с главой 5 Указаний по заполнению в формах государственных статистических наблюдений статистических показателей по труду, утвержденных постановлением Национального статистического комитета от 20.01.2020 № 1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Так, в составе фонда заработной платы </w:t>
      </w:r>
      <w:r>
        <w:rPr>
          <w:rFonts w:cs="Times New Roman" w:ascii="Times New Roman" w:hAnsi="Times New Roman"/>
          <w:sz w:val="30"/>
          <w:szCs w:val="30"/>
          <w:u w:val="single"/>
        </w:rPr>
        <w:t>отражаются</w:t>
      </w:r>
      <w:r>
        <w:rPr>
          <w:rFonts w:cs="Times New Roman" w:ascii="Times New Roman" w:hAnsi="Times New Roman"/>
          <w:sz w:val="30"/>
          <w:szCs w:val="30"/>
        </w:rPr>
        <w:t xml:space="preserve"> начисленные работникам денежные суммы заработной платы, фактически выплаченные суммы премий, а именно: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) заработная плата за выполненную работу и отработанное время: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рплата, начисленная работникам на основе тарифных ставок (тарифных окладов), базовой ставки и тарифной сетки, окладов за отработанное время, с учетом повышений, предусмотренных законодательством;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работная плата, начисленная работникам за выполненную работу по сдельным расценкам, с учетом повышений, предусмотренных законодательством; 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работная плата, начисленная работникам в процентах от выручки (прибыли);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омиссионное вознаграждение;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уммы индексации заработной платы;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тоимость продукции, выдаваемой в порядке натуральной оплаты;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рплата, начисленная лицам, проходящим производственную практику в организации;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редний заработок при переводе и перемещении работника на другую нижеоплачиваемую работу;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оплаты работникам до размера минимальной заработной платы, установленной законодательством;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гонорары работникам, состоящим в списочном составе работников средств массовой информации и других организаций, оплата труда в которых осуществляется по ставкам авторского (постановочного) вознаграждения;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работная плата внешних совместителей;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работная плата (вознаграждение) лиц несписочного состава:</w:t>
      </w:r>
    </w:p>
    <w:p>
      <w:pPr>
        <w:pStyle w:val="Normal"/>
        <w:autoSpaceDE w:val="false"/>
        <w:ind w:firstLine="1134"/>
        <w:jc w:val="both"/>
        <w:rPr>
          <w:sz w:val="30"/>
          <w:szCs w:val="30"/>
        </w:rPr>
      </w:pPr>
      <w:r>
        <w:rPr>
          <w:sz w:val="30"/>
          <w:szCs w:val="30"/>
        </w:rPr>
        <w:t>за выполнение работ по гражданско-правовым договорам, предметом которых является выполнение работ или оказание услуг, если расчеты за выполненную работу или оказанные услуги производятся с физическими лицами, а не с субъектами хозяйствования;</w:t>
      </w:r>
    </w:p>
    <w:p>
      <w:pPr>
        <w:pStyle w:val="Normal"/>
        <w:autoSpaceDE w:val="false"/>
        <w:ind w:firstLine="1134"/>
        <w:jc w:val="both"/>
        <w:rPr>
          <w:sz w:val="30"/>
          <w:szCs w:val="30"/>
        </w:rPr>
      </w:pPr>
      <w:r>
        <w:rPr>
          <w:sz w:val="30"/>
          <w:szCs w:val="30"/>
        </w:rPr>
        <w:t>за переводы, чтение лекций, консультации, выступления по радио и телевидению, за публикации в периодической печати, не являющиеся объектами авторского права, и другие работы;</w:t>
      </w:r>
    </w:p>
    <w:p>
      <w:pPr>
        <w:pStyle w:val="Normal"/>
        <w:autoSpaceDE w:val="false"/>
        <w:ind w:firstLine="1134"/>
        <w:jc w:val="both"/>
        <w:rPr>
          <w:sz w:val="30"/>
          <w:szCs w:val="30"/>
        </w:rPr>
      </w:pPr>
      <w:r>
        <w:rPr>
          <w:sz w:val="30"/>
          <w:szCs w:val="30"/>
        </w:rPr>
        <w:t>привлеченных на сельскохозяйственные работы (учащиеся, пенсионеры, работники других организаций);</w:t>
      </w:r>
    </w:p>
    <w:p>
      <w:pPr>
        <w:pStyle w:val="Normal"/>
        <w:autoSpaceDE w:val="false"/>
        <w:ind w:firstLine="1134"/>
        <w:jc w:val="both"/>
        <w:rPr>
          <w:sz w:val="30"/>
          <w:szCs w:val="30"/>
        </w:rPr>
      </w:pPr>
      <w:r>
        <w:rPr>
          <w:sz w:val="30"/>
          <w:szCs w:val="30"/>
        </w:rPr>
        <w:t>премии, вознаграждения, стоимость подарков освобожденным профсоюзным работникам и другим лицам несписочного состава;</w:t>
      </w:r>
    </w:p>
    <w:p>
      <w:pPr>
        <w:pStyle w:val="Normal"/>
        <w:autoSpaceDE w:val="false"/>
        <w:ind w:firstLine="1134"/>
        <w:jc w:val="both"/>
        <w:rPr>
          <w:sz w:val="30"/>
          <w:szCs w:val="30"/>
        </w:rPr>
      </w:pPr>
      <w:r>
        <w:rPr>
          <w:sz w:val="30"/>
          <w:szCs w:val="30"/>
        </w:rPr>
        <w:t>суммы заработной платы уволенным работникам, начисленные с задержкой;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) стимулирующие выплаты: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регулярные (ежемесячные, ежеквартальные) надбавки различного рода к заработной плате, премии, в том числе по итогам соревнований, смотров-конкурсов, бонусы, материальная помощь (компенсация), выплачиваемая всем или большинству работников на питание, проезд, и иные выплаты, имеющие систематический характер;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единовременные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выплаты – премии, бонусы, в том числе по итогам работы за год, годовое вознаграждение (за выслугу лет, рационализаторские предложения, за внедрение новой техники), премии к праздничным дням, юбилейным датам организации; единовременная материальная помощь, выплачиваемая всем или большинству работников, материальная помощь к трудовому отпуску, единовременные выплаты на оздоровление; другие единовременные стимулирующие выплаты;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) компенсирующие выплаты – повышенная оплата за особые (вредные, опасные) условия труда, доплаты при совмещении должностей, расширении зон обслуживания, исполнении обязанностей временно отсутствующего работника без освобождения от работы, за работу в сверхурочное время, в государственные праздники, нерабочие дни, в ночное время, за сложность, напряженность и интенсивность труда, денежная компенсация за неиспользованный трудовой отпуск, выполнение государственных или общественных обязанностей во внерабочее время, доплаты молодым специалистам, установленные в соответствии с законодательством, другие компенсирующие выплаты;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4) оплата за неотработанное время – оплата трудовых и социальных отпусков, отпусков по инициативе нанимателя, свободного от работы дня работнику, воспитывающему ребенка-инвалида либо двоих и более детей, за счет средств организации, оплата неотработанного времени несовершеннолетними работниками и инвалидами при сокращенной продолжительности рабочего времени, зарплата, сохраняемая за работниками за время выполнения ими государственных, общественных обязанностей, сельскохозяйственных работ, прохождения профессиональной подготовки, переподготовки, повышения квалификации, оплата в связи с получением образования, за дни выполнения донорской функции, за время вынужденного прогула, простои не по вине работника и другие выплаты;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5) другие выплаты – стоимость бесплатного питания, пайков, оплата стоимости питания, в том числе в виде талонов, суммы возмещаемых расходов по оплате коммунальных услуг и найму жилья, стоимость предоставленного работникам топлива или суммы денежного возмещения, стоимость проездных билетов и другие выплаты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  <w:u w:val="single"/>
        </w:rPr>
        <w:t>Не отражаются</w:t>
      </w:r>
      <w:r>
        <w:rPr>
          <w:sz w:val="30"/>
          <w:szCs w:val="30"/>
        </w:rPr>
        <w:t xml:space="preserve"> в составе фонда заработной платы: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ыходное пособие при прекращении трудового договора (контракта), единовременные выплаты при выходе на пенсию (в отставку);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оплаты к пенсиям за счет средств организации;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омпенсации в связи с переездом на работу в другую местность;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омпенсация за неиспользованный трудовой отпуск, материальная помощь работникам, находящимся в отпуске по беременности и родам, по уходу за ребенком до достижения им возраста трех лет и не учитываемым в среднесписочной численности;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омандировочные расходы, компенсации за подвижной и разъездной характер работы, производство работы вахтовым методом, за постоянную работу в пути, работу вне места жительства; 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тоимость выданной работникам спецодежды, обуви и других средств индивидуальной защиты, обезвреживающих средств, лечебно-профилактического питания; стоимость выданных бесплатно фирменной и форменной одежды и обуви, обмундирования, остающихся в личном пользовании; расходы по содержанию спецодежды, фирменной и форменной одежды и обуви;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асходы на обучение работников в учреждениях образования, включая материальную помощь; расходы на повышение квалификации, переподготовку, профессиональную подготовку и стажировку;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типендии за счет средств организации студентам и учащимся, направленным для получения образования в учреждения образования, другие связанные с производственной необходимостью расходы на получение образования работниками;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асходы на проведение торжественных, развлекательных, культурных, спортивных и оздоровительных мероприятий, на приобретение билетов на культурно-зрелищные и спортивные мероприятия, стоимость цветов, приобретенных к праздникам, юбилеям;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асходы на приобретение медикаментов, оплата путевок на лечение, отдых, экскурсии за счет средств организации, оплата абонементов в группы здоровья, занятий в секциях, услуг связи;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материальная помощь работникам по заявлению (в связи со вступлением в брак, рождением ребенка, постигшим их стихийным бедствием, болезнью, смертью близких родственников, непредвиденными материальными затруднениями и тому подобным), многодетным семьям, инвалидам, родителям, имеющим детей-инвалидов, для подготовки к началу учебного года и другим; стоимость подарков детям;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бязательные страховые взносы, взносы на профессиональное пенсионное страхование, страховые взносы и выплаты по обязательному страхованию от несчастных случаев на производстве и профессиональных заболеваний; пособия и другие выплаты за счет средств государственного социального страхования;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енежные средства, предоставленные работникам на строительство, покупку жилых помещений, стоимость жилья, переданного в собственность работникам; расходы по содержанию жилищного фонда;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омпенсация затрат за использование для нужд организации принадлежащих работникам транспортных средств и другого имущества;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работная плата за день проведения республиканского субботника;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ыплаты, предоставленные лицам, не работающим в организации; 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ругие выплаты.</w:t>
      </w:r>
    </w:p>
    <w:p>
      <w:pPr>
        <w:pStyle w:val="ConsPlusNormal"/>
        <w:tabs>
          <w:tab w:val="clear" w:pos="708"/>
          <w:tab w:val="left" w:pos="6804" w:leader="none"/>
        </w:tabs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ConsPlusNormal"/>
        <w:tabs>
          <w:tab w:val="clear" w:pos="708"/>
          <w:tab w:val="left" w:pos="680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оказатель по строке 4 </w:t>
      </w:r>
      <w:r>
        <w:rPr>
          <w:rFonts w:cs="Times New Roman" w:ascii="Times New Roman" w:hAnsi="Times New Roman"/>
          <w:b/>
          <w:sz w:val="30"/>
          <w:szCs w:val="30"/>
        </w:rPr>
        <w:t xml:space="preserve">«Среднесписочная численность работников за отчетный период, чел.» </w:t>
      </w:r>
      <w:r>
        <w:rPr>
          <w:rFonts w:cs="Times New Roman" w:ascii="Times New Roman" w:hAnsi="Times New Roman"/>
          <w:sz w:val="30"/>
          <w:szCs w:val="30"/>
        </w:rPr>
        <w:t xml:space="preserve">раздела </w:t>
      </w:r>
      <w:r>
        <w:rPr>
          <w:rFonts w:cs="Times New Roman" w:ascii="Times New Roman" w:hAnsi="Times New Roman"/>
          <w:sz w:val="30"/>
          <w:szCs w:val="30"/>
          <w:lang w:val="en-US"/>
        </w:rPr>
        <w:t>III</w:t>
      </w:r>
      <w:r>
        <w:rPr>
          <w:rFonts w:cs="Times New Roman" w:ascii="Times New Roman" w:hAnsi="Times New Roman"/>
          <w:sz w:val="30"/>
          <w:szCs w:val="30"/>
        </w:rPr>
        <w:t xml:space="preserve"> «Другие сведения» определяется на основании данных учета рабочего времени работников организации в соответствии с пунктом 10 главы 2 Указаний по заполнению в формах государственных статистических наблюдений статистических показателей по труду, утвержденных постановлением Национального статистического комитета от 20.01.2020 № 1.</w:t>
      </w:r>
    </w:p>
    <w:p>
      <w:pPr>
        <w:pStyle w:val="ConsPlusNormal"/>
        <w:tabs>
          <w:tab w:val="clear" w:pos="708"/>
          <w:tab w:val="left" w:pos="680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Так, при расчете среднесписочной численности работников из численности работников списочного состава </w:t>
      </w:r>
      <w:r>
        <w:rPr>
          <w:rFonts w:cs="Times New Roman" w:ascii="Times New Roman" w:hAnsi="Times New Roman"/>
          <w:sz w:val="30"/>
          <w:szCs w:val="30"/>
          <w:u w:val="single"/>
        </w:rPr>
        <w:t>исключаются</w:t>
      </w:r>
      <w:r>
        <w:rPr>
          <w:rFonts w:cs="Times New Roman" w:ascii="Times New Roman" w:hAnsi="Times New Roman"/>
          <w:sz w:val="30"/>
          <w:szCs w:val="30"/>
        </w:rPr>
        <w:t xml:space="preserve"> следующие категории работников:</w:t>
      </w:r>
    </w:p>
    <w:p>
      <w:pPr>
        <w:pStyle w:val="ConsPlusNormal"/>
        <w:tabs>
          <w:tab w:val="clear" w:pos="708"/>
          <w:tab w:val="left" w:pos="6804" w:leader="none"/>
        </w:tabs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ходящиеся в отпусках по беременности и родам, по уходу за ребенком до достижения им возраста трех лет;</w:t>
      </w:r>
    </w:p>
    <w:p>
      <w:pPr>
        <w:pStyle w:val="ConsPlusNormal"/>
        <w:tabs>
          <w:tab w:val="clear" w:pos="708"/>
          <w:tab w:val="left" w:pos="6804" w:leader="none"/>
        </w:tabs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е явившиеся на работу в связи с временной нетрудоспособностью – за все календарные дни временной нетрудоспособности. </w:t>
      </w:r>
    </w:p>
    <w:p>
      <w:pPr>
        <w:pStyle w:val="ConsPlusNormal"/>
        <w:tabs>
          <w:tab w:val="clear" w:pos="708"/>
          <w:tab w:val="left" w:pos="6804" w:leader="none"/>
        </w:tabs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правочно: если последний день нетрудоспособности приходится на последний рабочий день недели (например, пятницу) или предпраздничный день (например, 7 марта), то при исчислении среднесписочной численности в последующие выходные и нерабочие праздничные дни эти работники включаются в среднесписочную численность работников;</w:t>
      </w:r>
    </w:p>
    <w:p>
      <w:pPr>
        <w:pStyle w:val="ConsPlusNormal"/>
        <w:tabs>
          <w:tab w:val="clear" w:pos="708"/>
          <w:tab w:val="left" w:pos="6804" w:leader="none"/>
        </w:tabs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ходящиеся в отпусках без сохранения заработной платы (в том числе в связи с получением образования в учреждениях образования), кроме отпусков по инициативе нанимателя – за все календарные дни неявок на работу;</w:t>
      </w:r>
    </w:p>
    <w:p>
      <w:pPr>
        <w:pStyle w:val="ConsPlusNormal"/>
        <w:tabs>
          <w:tab w:val="clear" w:pos="708"/>
          <w:tab w:val="left" w:pos="6804" w:leader="none"/>
        </w:tabs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оспитывающие ребенка-инвалида в возрасте до восемнадцати лет, которым по заявлению ежемесячно предоставляется один дополнительный свободный от работы день с оплатой в размере среднего дневного заработка за счет средств государственного социального страхования в соответствии с законодательством, – в день отсутствия на работе;</w:t>
      </w:r>
    </w:p>
    <w:p>
      <w:pPr>
        <w:pStyle w:val="ConsPlusNormal"/>
        <w:tabs>
          <w:tab w:val="clear" w:pos="708"/>
          <w:tab w:val="left" w:pos="6804" w:leader="none"/>
        </w:tabs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ботники-доноры – за дни выполнения донорской функции (кроме дней, когда сохранение среднего заработка осуществляется за счет нанимателя), и предоставленные после этого дни отдыха</w:t>
      </w:r>
    </w:p>
    <w:p>
      <w:pPr>
        <w:pStyle w:val="ConsPlusNormal"/>
        <w:tabs>
          <w:tab w:val="clear" w:pos="708"/>
          <w:tab w:val="left" w:pos="6804" w:leader="none"/>
        </w:tabs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 др.</w:t>
      </w:r>
    </w:p>
    <w:p>
      <w:pPr>
        <w:pStyle w:val="ConsPlusNormal"/>
        <w:tabs>
          <w:tab w:val="clear" w:pos="708"/>
          <w:tab w:val="left" w:pos="680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и этом в среднесписочной численности </w:t>
      </w:r>
      <w:r>
        <w:rPr>
          <w:rFonts w:cs="Times New Roman" w:ascii="Times New Roman" w:hAnsi="Times New Roman"/>
          <w:sz w:val="30"/>
          <w:szCs w:val="30"/>
          <w:u w:val="single"/>
        </w:rPr>
        <w:t>учитываются</w:t>
      </w:r>
      <w:r>
        <w:rPr>
          <w:rFonts w:cs="Times New Roman" w:ascii="Times New Roman" w:hAnsi="Times New Roman"/>
          <w:sz w:val="30"/>
          <w:szCs w:val="30"/>
        </w:rPr>
        <w:t>:</w:t>
      </w:r>
    </w:p>
    <w:p>
      <w:pPr>
        <w:pStyle w:val="ConsPlusNormal"/>
        <w:tabs>
          <w:tab w:val="clear" w:pos="708"/>
          <w:tab w:val="left" w:pos="680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u w:val="single"/>
        </w:rPr>
        <w:t>как целые единицы</w:t>
      </w:r>
      <w:r>
        <w:rPr>
          <w:rFonts w:cs="Times New Roman" w:ascii="Times New Roman" w:hAnsi="Times New Roman"/>
          <w:sz w:val="30"/>
          <w:szCs w:val="30"/>
        </w:rPr>
        <w:t>:</w:t>
      </w:r>
    </w:p>
    <w:p>
      <w:pPr>
        <w:pStyle w:val="ConsPlusNormal"/>
        <w:tabs>
          <w:tab w:val="clear" w:pos="708"/>
          <w:tab w:val="left" w:pos="6804" w:leader="none"/>
        </w:tabs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лица, переведенные на работу в режиме неполного рабочего времени по инициативе нанимателя (без письменного заявления работника);</w:t>
      </w:r>
    </w:p>
    <w:p>
      <w:pPr>
        <w:pStyle w:val="ConsPlusNormal"/>
        <w:tabs>
          <w:tab w:val="clear" w:pos="708"/>
          <w:tab w:val="left" w:pos="6804" w:leader="none"/>
        </w:tabs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ботники, которым в соответствии с законодательством устанавливается сокращенная продолжительность рабочего времени;</w:t>
      </w:r>
    </w:p>
    <w:p>
      <w:pPr>
        <w:pStyle w:val="ConsPlusNormal"/>
        <w:tabs>
          <w:tab w:val="clear" w:pos="708"/>
          <w:tab w:val="left" w:pos="6804" w:leader="none"/>
        </w:tabs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бочие организаций сельского хозяйства, для которых устанавливается суммированный учет рабочего времени за годовой учетный период, при котором наниматель вправе в период напряженных работ увеличивать продолжительность ежедневной работы с последующим уменьшением рабочего дня в другие периоды сезона или зимнее время или (и) путем предоставления других дней отдыха;</w:t>
      </w:r>
    </w:p>
    <w:p>
      <w:pPr>
        <w:pStyle w:val="ConsPlusNormal"/>
        <w:tabs>
          <w:tab w:val="clear" w:pos="708"/>
          <w:tab w:val="left" w:pos="680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u w:val="single"/>
        </w:rPr>
        <w:t>как целые единицы по дням явок на работу</w:t>
      </w:r>
      <w:r>
        <w:rPr>
          <w:rFonts w:cs="Times New Roman" w:ascii="Times New Roman" w:hAnsi="Times New Roman"/>
          <w:sz w:val="30"/>
          <w:szCs w:val="30"/>
        </w:rPr>
        <w:t xml:space="preserve">: </w:t>
      </w:r>
    </w:p>
    <w:p>
      <w:pPr>
        <w:pStyle w:val="ConsPlusNormal"/>
        <w:tabs>
          <w:tab w:val="clear" w:pos="708"/>
          <w:tab w:val="left" w:pos="6804" w:leader="none"/>
        </w:tabs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раждане, зарегистрированные в органах по труду, занятости и социальной защите в качестве безработных, направленные на оплачиваемые общественные работы, – при условии заключения организацией с ними срочного трудового договора (контракта) с выплатой им заработной платы;</w:t>
      </w:r>
    </w:p>
    <w:p>
      <w:pPr>
        <w:pStyle w:val="ConsPlusNormal"/>
        <w:tabs>
          <w:tab w:val="clear" w:pos="708"/>
          <w:tab w:val="left" w:pos="6804" w:leader="none"/>
        </w:tabs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лица, отбывающие наказание в виде лишения свободы, больные алкоголизмом и наркоманией, помещенные в лечебно-трудовые профилактории, не состоящие в списочном составе организации, но привлеченные к труду согласно договорам на предоставление рабочей силы;</w:t>
      </w:r>
    </w:p>
    <w:p>
      <w:pPr>
        <w:pStyle w:val="ConsPlusNormal"/>
        <w:tabs>
          <w:tab w:val="clear" w:pos="708"/>
          <w:tab w:val="left" w:pos="680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u w:val="single"/>
        </w:rPr>
        <w:t>пропорционально отработанному времени</w:t>
      </w:r>
      <w:r>
        <w:rPr>
          <w:rFonts w:cs="Times New Roman" w:ascii="Times New Roman" w:hAnsi="Times New Roman"/>
          <w:sz w:val="30"/>
          <w:szCs w:val="30"/>
        </w:rPr>
        <w:t xml:space="preserve"> – лица, принятые на условиях работы с неполным рабочим временем (неполным рабочим днем или неполной рабочей неделей) или переведенные по письменному заявлению работника на такие условия работы.</w:t>
      </w:r>
    </w:p>
    <w:p>
      <w:pPr>
        <w:pStyle w:val="ConsPlusNormal"/>
        <w:tabs>
          <w:tab w:val="clear" w:pos="708"/>
          <w:tab w:val="left" w:pos="6804" w:leader="none"/>
        </w:tabs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правочно: расчет среднесписочной численности этой категории работников может осуществляться двумя способами, которые приведены в подпункте 10.4 пункта 10 главы 2 Указаний по заполнению в формах государственных статистических наблюдений статистических показателей по труду, утвержденных постановлением Национального статистического комитета от 20.01.2020 № 1.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/>
          <w:i/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701" w:right="567" w:gutter="0" w:header="35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лиалы и иные обособленные подразделения, исполняющие налоговые обязательства организаций, в налоговых декларациях показатель заполняют в целом по организации (абзац 4 подпункта 101.3 пункта 101 постановления МНС от 03.01.2019 № 2).</w:t>
      </w:r>
    </w:p>
    <w:p>
      <w:pPr>
        <w:pStyle w:val="Footnote"/>
        <w:jc w:val="both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500" w:leader="none"/>
        <w:tab w:val="right" w:pos="9355" w:leader="none"/>
      </w:tabs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536" w:leader="none"/>
        <w:tab w:val="left" w:pos="5670" w:leader="none"/>
        <w:tab w:val="left" w:pos="6804" w:leader="none"/>
        <w:tab w:val="left" w:pos="7938" w:leader="none"/>
      </w:tabs>
      <w:ind w:firstLine="709"/>
      <w:outlineLvl w:val="0"/>
    </w:pPr>
    <w:rPr>
      <w:color w:val="000000"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Fakenonbreakingspace">
    <w:name w:val="fake-non-breaking-space"/>
    <w:qFormat/>
    <w:rPr/>
  </w:style>
  <w:style w:type="character" w:styleId="Hnormal">
    <w:name w:val="h-normal"/>
    <w:qFormat/>
    <w:rPr/>
  </w:style>
  <w:style w:type="character" w:styleId="Fontweightbold">
    <w:name w:val="font-weight_bold"/>
    <w:basedOn w:val="Style13"/>
    <w:qFormat/>
    <w:rPr/>
  </w:style>
  <w:style w:type="character" w:styleId="Colorff00ff">
    <w:name w:val="color__ff00ff"/>
    <w:basedOn w:val="Style13"/>
    <w:qFormat/>
    <w:rPr/>
  </w:style>
  <w:style w:type="character" w:styleId="Ngscope">
    <w:name w:val="ng-scope"/>
    <w:basedOn w:val="Style13"/>
    <w:qFormat/>
    <w:rPr/>
  </w:style>
  <w:style w:type="character" w:styleId="1">
    <w:name w:val="Заголовок 1 Знак"/>
    <w:qFormat/>
    <w:rPr>
      <w:color w:val="000000"/>
      <w:sz w:val="30"/>
      <w:lang w:val="ru-RU" w:bidi="ar-SA"/>
    </w:rPr>
  </w:style>
  <w:style w:type="character" w:styleId="Fontweightboldfontstyleitalic">
    <w:name w:val="font-weight_boldfont-style_italic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Текст сноски Знак"/>
    <w:basedOn w:val="Style13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basedOn w:val="Style13"/>
    <w:qFormat/>
    <w:rPr>
      <w:rFonts w:ascii="Times New Roman" w:hAnsi="Times New Roman"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536" w:leader="none"/>
        <w:tab w:val="left" w:pos="5670" w:leader="none"/>
        <w:tab w:val="left" w:pos="6804" w:leader="none"/>
        <w:tab w:val="left" w:pos="7938" w:leader="none"/>
      </w:tabs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normal">
    <w:name w:val="p-normal"/>
    <w:basedOn w:val="Normal"/>
    <w:qFormat/>
    <w:pPr>
      <w:spacing w:before="280" w:after="280"/>
    </w:pPr>
    <w:rPr>
      <w:sz w:val="24"/>
      <w:szCs w:val="24"/>
    </w:rPr>
  </w:style>
  <w:style w:type="paragraph" w:styleId="Justify">
    <w:name w:val="justify"/>
    <w:basedOn w:val="Normal"/>
    <w:qFormat/>
    <w:pPr>
      <w:ind w:firstLine="567"/>
      <w:jc w:val="both"/>
    </w:pPr>
    <w:rPr>
      <w:sz w:val="24"/>
      <w:szCs w:val="24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normaltextaligncenterbackgroundcolortextindent0pttargetparagraph">
    <w:name w:val="p-normal text-align_center background-color__ text-indent_0pt target-paragraph"/>
    <w:basedOn w:val="Normal"/>
    <w:qFormat/>
    <w:pPr>
      <w:spacing w:before="280" w:after="280"/>
    </w:pPr>
    <w:rPr>
      <w:sz w:val="24"/>
      <w:szCs w:val="24"/>
    </w:rPr>
  </w:style>
  <w:style w:type="paragraph" w:styleId="Pnormaltextaligncentertextindent0ptngscope">
    <w:name w:val="p-normal text-align_center text-indent_0pt  ng-scope"/>
    <w:basedOn w:val="Normal"/>
    <w:qFormat/>
    <w:pPr>
      <w:spacing w:before="280" w:after="280"/>
    </w:pPr>
    <w:rPr>
      <w:sz w:val="24"/>
      <w:szCs w:val="24"/>
    </w:rPr>
  </w:style>
  <w:style w:type="paragraph" w:styleId="Pnormaltextindent0ptngscope">
    <w:name w:val="p-normal text-indent_0pt  ng-scope"/>
    <w:basedOn w:val="Normal"/>
    <w:qFormat/>
    <w:pPr>
      <w:spacing w:before="280" w:after="280"/>
    </w:pPr>
    <w:rPr>
      <w:sz w:val="24"/>
      <w:szCs w:val="24"/>
    </w:rPr>
  </w:style>
  <w:style w:type="paragraph" w:styleId="Pnormalngscope">
    <w:name w:val="p-normal  ng-scope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30"/>
      <w:szCs w:val="24"/>
    </w:rPr>
  </w:style>
  <w:style w:type="paragraph" w:styleId="Pnormalngscopetargetparagraph">
    <w:name w:val="p-normal ng-scope target-paragraph"/>
    <w:basedOn w:val="Normal"/>
    <w:qFormat/>
    <w:pPr>
      <w:spacing w:before="280" w:after="280"/>
    </w:pPr>
    <w:rPr>
      <w:sz w:val="24"/>
      <w:szCs w:val="24"/>
    </w:rPr>
  </w:style>
  <w:style w:type="paragraph" w:styleId="Pnormaltextalignlefttextindent0ptngscope">
    <w:name w:val="p-normal text-align_left text-indent_0pt  ng-scope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(2)"/>
    <w:qFormat/>
    <w:pPr>
      <w:widowControl w:val="false"/>
      <w:shd w:fill="FFFFFF" w:val="clear"/>
      <w:bidi w:val="0"/>
      <w:spacing w:lineRule="exact" w:line="274"/>
      <w:jc w:val="both"/>
    </w:pPr>
    <w:rPr>
      <w:rFonts w:ascii="Times New Roman" w:hAnsi="Times New Roman" w:eastAsia="Arial Unicode MS" w:cs="Arial Unicode MS"/>
      <w:color w:val="000000"/>
      <w:sz w:val="30"/>
      <w:szCs w:val="3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EDB3220E1125A6CE0CD1D4CD6D61C9F78C7B5FCED888975FEDAA9371571B6B7085F967E189DA90D396800923B041A3970CC7DA90FD71379CC467EE235x2r2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для электронного документа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1:27:00Z</dcterms:created>
  <dc:creator>n.zelenevskaya</dc:creator>
  <dc:description/>
  <cp:keywords/>
  <dc:language>en-US</dc:language>
  <cp:lastModifiedBy>Ирина</cp:lastModifiedBy>
  <cp:lastPrinted>2020-06-08T12:40:00Z</cp:lastPrinted>
  <dcterms:modified xsi:type="dcterms:W3CDTF">2020-06-09T11:40:00Z</dcterms:modified>
  <cp:revision>12</cp:revision>
  <dc:subject/>
  <dc:title>МIНIСТЭРСТВА</dc:title>
</cp:coreProperties>
</file>