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рыб, включенные в Красную книгу Республики Беларусь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Министерства природных ресурсов и охраны окружающей среды Республики Беларусь от 09.06.2014 №26 утвержден список редких и находящихся под угрозой исчезновения на территории Республики Беларусь видов диких животных, включаемых в Красную книгу Республики Беларусь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званный список вошли 9 видов рыб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рлядь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тлантический лосось, семг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вропейский хариус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мж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чьевая форель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вропейская корюшк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рный гольян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ыкновенный усач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бец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лова рыбы, указанных видов, ее необходимо выпустить в рыболовные угодья в живом виде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61660" cy="4617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768" r="-5" b="15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84520" cy="30861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556" r="-5" b="33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84520" cy="336042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654" r="-5" b="30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15000" cy="339090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2877" r="-5" b="22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07380" cy="332232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3038" r="-5" b="30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07380" cy="343662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3836" r="-5" b="25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07380" cy="315468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3836" r="-5" b="34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15000" cy="333756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3354" r="-5" b="34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jc w:val="center"/>
        <w:rPr>
          <w:lang w:val="en-US" w:eastAsia="en-US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5715000" cy="358902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3354" r="2556" b="33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43:00Z</dcterms:created>
  <dc:creator>Мельниченко 22 30 39</dc:creator>
  <dc:description/>
  <dc:language>en-US</dc:language>
  <cp:lastModifiedBy>User</cp:lastModifiedBy>
  <dcterms:modified xsi:type="dcterms:W3CDTF">2020-07-23T07:43:00Z</dcterms:modified>
  <cp:revision>2</cp:revision>
  <dc:subject/>
  <dc:title/>
</cp:coreProperties>
</file>