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бразования вакан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нформирования орган по труду, занятости и социальной защит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заработная плата, руб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ь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ринятые меры для заполнения ваканси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немковского СД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образования вакан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4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Светиловичский ЦК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образования вакан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культурно-массовой и досуговой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образования вакан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6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 классу фортепиано ГУО «Ветковская детская школа искусств» (на время д/о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образования вакан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9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энергетик Отдел идеологической работы. культуры и по делам молодежи Ветковского Р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образования вакан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ллек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овичский ЦК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образования вакан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6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03:00Z</dcterms:created>
  <dc:creator>User</dc:creator>
  <dc:description/>
  <cp:keywords/>
  <dc:language>en-US</dc:language>
  <cp:lastModifiedBy>Культура Культура</cp:lastModifiedBy>
  <dcterms:modified xsi:type="dcterms:W3CDTF">2020-03-20T07:33:00Z</dcterms:modified>
  <cp:revision>4</cp:revision>
  <dc:subject/>
  <dc:title/>
</cp:coreProperties>
</file>