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1" w:before="0" w:after="15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caps/>
          <w:color w:val="444444"/>
          <w:kern w:val="2"/>
          <w:sz w:val="30"/>
          <w:szCs w:val="30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aps/>
            <w:color w:val="E26307"/>
            <w:kern w:val="2"/>
            <w:sz w:val="30"/>
            <w:szCs w:val="30"/>
            <w:lang w:eastAsia="ru-RU"/>
          </w:rPr>
          <w:t>КАК ОФОРМИТЬ БЕЗНАЛИЧНУЮ ЖИЛИЩНУЮ СУБСИДИЮ</w:t>
        </w:r>
      </w:hyperlink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Указ № 322 «О предоставлении безналичных жилищных субсидий» предусматривает внедрение с 1 октября 2016 года системы предоставления государственной помощи для частичной компенсации при оплате ЖКУ с учетом общего дохода семьи, площади жилья потребителей и определенных условий потребления услуг. Цель закона — социальная защита более уязвимой части общества.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FF"/>
          <w:sz w:val="30"/>
          <w:szCs w:val="30"/>
          <w:lang w:eastAsia="ru-RU"/>
        </w:rPr>
        <w:t>Кто имеет право на субсидию?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Государство компенсирует затраты на оплату жилищно-коммунальных услуг, превышающие 20 % от совокупного дохода семьи (или отдельного гражданина) в городе и 15 % — в сельской местности. Конечно, только в том случае, если фактические объемы потребления не будут превышать установленных государством нормативов потребления ЖКУ.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"При начислении безналичных жилищных субсидий будет учитываться нормативное потребление ЖКУ. Соответственно, если у человека большая квартира, в которой он проживает один, льет воду без меры, то сравниваться будет не его фактическое потребление, а нормативное. Все, что потребляется сверх нормы, будет оплачиваться им самостоятельно"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en-US" w:eastAsia="en-US"/>
        </w:rPr>
        <w:drawing>
          <wp:inline distT="0" distB="0" distL="0" distR="0">
            <wp:extent cx="6692265" cy="48475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26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FF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FF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0"/>
          <w:szCs w:val="30"/>
          <w:lang w:eastAsia="ru-RU"/>
        </w:rPr>
        <w:t>Кто может получить субсидию?</w:t>
      </w:r>
    </w:p>
    <w:p>
      <w:pPr>
        <w:pStyle w:val="Normal"/>
        <w:shd w:fill="FFFFFF" w:val="clear"/>
        <w:spacing w:lineRule="auto" w:line="240" w:before="0" w:after="150"/>
        <w:contextualSpacing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Собственники жилья либо наниматели государственного жилья, а также члены их семей. Кроме того, субсидию могут оформить члены организации застройщиков.</w:t>
      </w:r>
    </w:p>
    <w:p>
      <w:pPr>
        <w:pStyle w:val="Normal"/>
        <w:shd w:fill="FFFFFF" w:val="clear"/>
        <w:spacing w:lineRule="auto" w:line="240" w:before="0" w:after="150"/>
        <w:contextualSpacing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0"/>
          <w:szCs w:val="30"/>
          <w:lang w:eastAsia="ru-RU"/>
        </w:rPr>
        <w:t>Кто не получит безналичную жилищную субсидию?</w:t>
      </w:r>
    </w:p>
    <w:p>
      <w:pPr>
        <w:pStyle w:val="Normal"/>
        <w:shd w:fill="FFFFFF" w:val="clear"/>
        <w:spacing w:lineRule="auto" w:line="240" w:before="0" w:after="150"/>
        <w:contextualSpacing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В оформлении госпомощи будет отказано, если владелец жилья будет иметь в собственности несколько жилых помещений или долей в другой квартире (искл. — многодетные семьи), будет сдавать жилье по договору найма или владеть квартирой, в которой зарегистрировано частное предприят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Приостановить выплату субсидии могут, если собственник поменяет место жительства (оформить госпомощь можно по новому месту жительства) или предоставит недостоверные данные о доходах. Кроме того, от начисления субсидии можно отказаться, написав заявление о прекращении предоставления субсидии.</w:t>
      </w:r>
    </w:p>
    <w:p>
      <w:pPr>
        <w:pStyle w:val="Normal"/>
        <w:shd w:fill="FFFFFF" w:val="clear"/>
        <w:spacing w:lineRule="auto" w:line="240" w:before="0" w:after="150"/>
        <w:contextualSpacing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0"/>
          <w:szCs w:val="30"/>
          <w:lang w:eastAsia="ru-RU"/>
        </w:rPr>
        <w:t>Куда обращаться за назначением субсидии?</w:t>
      </w:r>
    </w:p>
    <w:p>
      <w:pPr>
        <w:pStyle w:val="Normal"/>
        <w:shd w:fill="FFFFFF" w:val="clear"/>
        <w:spacing w:lineRule="auto" w:line="240" w:before="0" w:after="150"/>
        <w:contextualSpacing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Такая помощь будет предоставляться на основе заявительного и выявительного принципов. «По выявительному принципу помощь государства смогут получить неработающие пенсионеры или неработающие совершеннолетние инвалиды, если совместно с ними не проживают трудоспособные члены семьи», этим категориям граждан субсидия будет назначена автоматически, никаких справок и документов собирать не нужно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0"/>
          <w:szCs w:val="30"/>
          <w:lang w:eastAsia="ru-RU"/>
        </w:rPr>
        <w:t>Другим категориям граждан, проживающим в жилых помещениях состоящих на балансе КЖУП «Ветковское» и рассчитывающим на получение государственной поддержки, необходимо обратиться в коммунальное жилищное унитарное предприятие «Ветковское»: г. Ветка, ул. Ленина, 26, кабинет 1 (справки по телефону 2 14 08).</w:t>
      </w:r>
    </w:p>
    <w:p>
      <w:pPr>
        <w:pStyle w:val="Normal"/>
        <w:shd w:fill="FFFFFF" w:val="clear"/>
        <w:spacing w:lineRule="auto" w:line="240" w:before="0" w:after="150"/>
        <w:contextualSpacing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0"/>
          <w:szCs w:val="30"/>
          <w:lang w:eastAsia="ru-RU"/>
        </w:rPr>
        <w:t>Документы, необходимые для оформления субсидии</w:t>
      </w:r>
    </w:p>
    <w:p>
      <w:pPr>
        <w:pStyle w:val="Normal"/>
        <w:shd w:fill="FFFFFF" w:val="clear"/>
        <w:spacing w:lineRule="auto" w:line="240" w:before="0" w:after="15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Чтобы оформить госпомощь на оплату ЖКУ, гражданину необходимо предоставить полный пакет документов, а именно: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0"/>
          <w:szCs w:val="30"/>
          <w:lang w:eastAsia="ru-RU"/>
        </w:rPr>
        <w:t>заявление на получение субсидии</w:t>
      </w: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 (образец предоставят в КЖУП «Ветковское»)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0"/>
          <w:szCs w:val="30"/>
          <w:lang w:eastAsia="ru-RU"/>
        </w:rPr>
        <w:t>паспорт</w:t>
      </w: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 (или иной документ, удостоверяющий личность)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0"/>
          <w:szCs w:val="30"/>
          <w:lang w:eastAsia="ru-RU"/>
        </w:rPr>
        <w:t>документы, подтверждающие доходы собственника жилья и членов семьи</w:t>
      </w: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 за 6 месяцев (справка о зарплате, пособии, доходах от предпринимательской деятельности и пр.)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0"/>
          <w:szCs w:val="30"/>
          <w:lang w:eastAsia="ru-RU"/>
        </w:rPr>
        <w:t>трудовую книжку</w:t>
      </w: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0"/>
          <w:szCs w:val="30"/>
          <w:lang w:eastAsia="ru-RU"/>
        </w:rPr>
        <w:t>свидетельство о рождении ребенка</w:t>
      </w: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 (для тех, у кого есть дети до 18 лет)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0"/>
          <w:szCs w:val="30"/>
          <w:lang w:eastAsia="ru-RU"/>
        </w:rPr>
        <w:t>свидетельство о заключении (или расторжении) брака</w:t>
      </w: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0"/>
          <w:szCs w:val="30"/>
          <w:lang w:eastAsia="ru-RU"/>
        </w:rPr>
        <w:t>пенсионное удостоверение или удостоверение инвалида</w:t>
      </w: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 (если в семье собственника есть пенсионеры или инвалиды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FF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0"/>
          <w:szCs w:val="30"/>
          <w:lang w:eastAsia="ru-RU"/>
        </w:rPr>
        <w:t>На какой срок предоставляется субсидия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Субсидия неработающим пенсионерам и инвалидам предоставляется на 3 месяца и продлевается автоматически. Для всех остальных — на 6 месяце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Заявление на получение субсидии рассматривается должностными лицами в течение 10 дней. Если потребуется запросить дополнительные документы, срок рассмотрения может увеличиться до 15 дней. Если потребуется проверка предоставленных документов — до 20 дн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0"/>
          <w:szCs w:val="30"/>
          <w:lang w:eastAsia="ru-RU"/>
        </w:rPr>
        <w:t>На какие ЖКУ распространяется субсидия?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Безналичные жилищные субсидии будут распространяться на основные жилищно-коммунальные услуги — горячее и холодное водоснабжение, водоотведение (канализацию), газо-, электро- и теплоснабжение, капитальный ремонт и техобслуживание жилого дома, техническое обслуживание лифта, обращение с твердыми коммунальными отходами, санитарное содержание вспомогательных помещений жилого дома, а также расходы на электроэнергию для освещения подъездов и работу лифтов в многоквартирном жилом доме и снабжение сжиженным углеводородным газом от индивидуальных баллонных или резервуарных установо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"Не будут субсидироваться дополнительные ЖКУ, от которых человек может отказаться. К примеру, обслуживание запорно-переговорных устройств, видеонаблюдение"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0"/>
          <w:szCs w:val="30"/>
          <w:lang w:eastAsia="ru-RU"/>
        </w:rPr>
        <w:t>Субсидия на услуги ЖКХ будет рассчитываться только в рамках нормативов потребления. К примеру, если семья из трех человек израсходует воды больше, чем предусмотрено нормативами – 140 литров на человека в сутки (при наличии счетчика), то эти использованные сверх нормы литры воды субсидироваться не будут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en-US" w:eastAsia="en-US"/>
        </w:rPr>
        <w:drawing>
          <wp:inline distT="0" distB="0" distL="0" distR="0">
            <wp:extent cx="6554470" cy="32092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447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eastAsia="Times New Roman" w:cs="Arial"/>
          <w:b/>
          <w:b/>
          <w:bCs/>
          <w:color w:val="0000F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F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0"/>
          <w:szCs w:val="30"/>
          <w:lang w:eastAsia="ru-RU"/>
        </w:rPr>
        <w:t>Форма расчета обязательного платежа</w:t>
      </w:r>
    </w:p>
    <w:p>
      <w:pPr>
        <w:pStyle w:val="Normal"/>
        <w:shd w:fill="FFFFFF" w:val="clear"/>
        <w:spacing w:lineRule="auto" w:line="240" w:before="0" w:after="150"/>
        <w:contextualSpacing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Разница между начисленной по нормативам суммой платы за жилищно-коммунальные услуги за вычетом безналичной жилищной субсидии и обязательного платежа (20 % для городских и 15 % для сельских жителей) будет компенсироваться из бюджет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E26307"/>
          <w:sz w:val="21"/>
          <w:szCs w:val="21"/>
          <w:lang w:val="en-US" w:eastAsia="en-US"/>
        </w:rPr>
        <w:drawing>
          <wp:inline distT="0" distB="0" distL="0" distR="0">
            <wp:extent cx="6209030" cy="8371205"/>
            <wp:effectExtent l="0" t="0" r="0" b="0"/>
            <wp:docPr id="3" name="Рисунок 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837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eastAsia="Times New Roman" w:cs="Arial"/>
          <w:b/>
          <w:b/>
          <w:bCs/>
          <w:color w:val="0000F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F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Arial" w:hAnsi="Arial" w:eastAsia="Times New Roman" w:cs="Arial"/>
          <w:b/>
          <w:b/>
          <w:bCs/>
          <w:color w:val="0000F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F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0"/>
          <w:szCs w:val="30"/>
          <w:lang w:eastAsia="ru-RU"/>
        </w:rPr>
        <w:t>Особенности предоставления субсидии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Сумма господдержки в каждом случае будет рассчитываться индивидуально, с учетом дохода семьи, площади жилого помещения, количества проживающих на ней граждан, объема потребляемых жилищно-коммунальных услуг. При этом по выявительному принципу будут приниматься в расчет доходы семьи за три месяца, а по заявительному — за шесть месяцев, предшествующих месяцу обра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Субсидия в деньгах на руки не выдается, государство перечислит ее поставщикам услуг. Размер субсидии будет отражен в счет-извещении, на эту сумму уменьшится и плат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Если изменятся тарифы, субсидию пересчитают автоматически.</w:t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</w:r>
    </w:p>
    <w:sectPr>
      <w:type w:val="nextPage"/>
      <w:pgSz w:w="11906" w:h="16838"/>
      <w:pgMar w:left="85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kx.by/poleznye-sovety/1175-kak-oformit-beznalichnuyu-zhilishchnuyu-subsidiyu-2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gkx.by/images/30.08.16/31.08.16/31.08.16_1/Forma_Rasheta2_1.jp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02:00Z</dcterms:created>
  <dc:creator>Ирина Варивода</dc:creator>
  <dc:description/>
  <cp:keywords/>
  <dc:language>en-US</dc:language>
  <cp:lastModifiedBy>Ирина Варивода</cp:lastModifiedBy>
  <cp:lastPrinted>2016-10-17T16:38:00Z</cp:lastPrinted>
  <dcterms:modified xsi:type="dcterms:W3CDTF">2016-10-17T13:48:00Z</dcterms:modified>
  <cp:revision>3</cp:revision>
  <dc:subject/>
  <dc:title/>
</cp:coreProperties>
</file>