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первой субботы ноября изменяются условия при осуществлении охоты на зайца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 2 ноября 2019 года изменяются условия при осуществлении охоты на зайца, которая продлится до 26 января 2020 год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азрешенные к добыче виды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заяц-беляк, заяц-русак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ота разрешается в светлое время суток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Разрешенные способы охоты: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Ружейный с подхода, из засады, загоном, с помощью гладкоствольного охотничьего ружья с использованием патронов, снаряженных дробью; охотничьих собак всех пород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Безружейный – с использованием борзых собак, ловчих птиц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4:00Z</dcterms:created>
  <dc:creator>1</dc:creator>
  <dc:description/>
  <dc:language>en-US</dc:language>
  <cp:lastModifiedBy>1</cp:lastModifiedBy>
  <dcterms:modified xsi:type="dcterms:W3CDTF">2019-11-05T06:34:00Z</dcterms:modified>
  <cp:revision>2</cp:revision>
  <dc:subject/>
  <dc:title/>
</cp:coreProperties>
</file>