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способах и приспособлениях для сбора я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29 марта 2019 года вступила в силу Инструкция о способах и приспособлениях для сбора дикорастущих ягод в лесном фонде, утвержденная Постановлением Министерства лесного хозяйства Республики Беларусь от 12 марта 2019 №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Инструкцией сбор дикорастущих ягод осуществляется в состоянии их зрелости вручную и (или) с использованием ручных приспособ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 ягод ручным приспособлением производится движениями снизу-ввер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сборе черники и голубики приспособление направляется под углом к верхней части куста. Не допускается попадание в зубья толстой нижней части побе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сборе клюквы приспособление двигается по поверхности мха и побегов клюкв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способление для сбора дикорастущих ягод состоит из зубьев, емкости накопителя, держателя (ручки) и отвечает следующим требования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стояние между зубьями составляет не менее 0,5 с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рпус приспособления и зубья изготавливаются из пластмассы, металла, древесины, резины или их комбин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испособлениях отсутствуют режущие края в зоне срывания я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39:00Z</dcterms:created>
  <dc:creator>1</dc:creator>
  <dc:description/>
  <dc:language>en-US</dc:language>
  <cp:lastModifiedBy>1</cp:lastModifiedBy>
  <dcterms:modified xsi:type="dcterms:W3CDTF">2019-04-24T15:39:00Z</dcterms:modified>
  <cp:revision>2</cp:revision>
  <dc:subject/>
  <dc:title/>
</cp:coreProperties>
</file>