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О расходах на проведение  санитарно-противоэпидемических мероприятий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color w:val="000000"/>
          <w:kern w:val="2"/>
          <w:sz w:val="21"/>
          <w:szCs w:val="21"/>
        </w:rPr>
      </w:pPr>
      <w:r>
        <w:rPr>
          <w:rFonts w:cs="Arial" w:ascii="Arial" w:hAnsi="Arial"/>
          <w:b/>
          <w:bCs/>
          <w:caps/>
          <w:color w:val="000000"/>
          <w:kern w:val="2"/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Министерством финансов Республики Беларусь и Министерством по налогам и сборам Республики Беларусь подготовлено совместное </w:t>
      </w:r>
      <w:hyperlink r:id="rId2">
        <w:r>
          <w:rPr>
            <w:rStyle w:val="InternetLink"/>
            <w:sz w:val="30"/>
            <w:szCs w:val="30"/>
          </w:rPr>
          <w:t>разъяснение</w:t>
        </w:r>
      </w:hyperlink>
      <w:r>
        <w:rPr>
          <w:sz w:val="30"/>
          <w:szCs w:val="30"/>
        </w:rPr>
        <w:t xml:space="preserve"> от 27.05.2020 № 5-1-26/119, № 2-2-10/01128 «О расходах на проведение санитарно-противоэпидемических мероприятий»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подпунктом 2.5 пункта 2 Указа Президента Республики Беларусь от 24 апреля 2020 г. № 143 «О поддержке экономики» (далее – Указ) </w:t>
      </w:r>
      <w:r>
        <w:rPr>
          <w:b/>
          <w:bCs/>
          <w:sz w:val="30"/>
          <w:szCs w:val="30"/>
        </w:rPr>
        <w:t xml:space="preserve">затраты на проведение санитарно-противоэпидемических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nalog.gov.by/ru/news_ministerstva_mogilev_ru/view/r-o-rasxodaxr-na-provedenie-sanitarno-protivoepidemicheskix-meroprijatijr-36630/" \l "_ftn1"</w:instrText>
      </w:r>
      <w:r>
        <w:rPr>
          <w:rStyle w:val="InternetLink"/>
          <w:sz w:val="30"/>
          <w:szCs w:val="30"/>
        </w:rPr>
        <w:fldChar w:fldCharType="separate"/>
      </w:r>
      <w:bookmarkStart w:id="0" w:name="_ftnref1"/>
      <w:r>
        <w:rPr>
          <w:rStyle w:val="InternetLink"/>
          <w:sz w:val="30"/>
          <w:szCs w:val="30"/>
        </w:rPr>
        <w:t>[1]</w:t>
      </w:r>
      <w:r>
        <w:rPr>
          <w:rStyle w:val="InternetLink"/>
          <w:sz w:val="30"/>
          <w:szCs w:val="30"/>
        </w:rPr>
        <w:fldChar w:fldCharType="end"/>
      </w:r>
      <w:bookmarkEnd w:id="0"/>
      <w:r>
        <w:rPr>
          <w:b/>
          <w:bCs/>
          <w:sz w:val="30"/>
          <w:szCs w:val="30"/>
        </w:rPr>
        <w:t xml:space="preserve">, в том числе ограничительных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nalog.gov.by/ru/news_ministerstva_mogilev_ru/view/r-o-rasxodaxr-na-provedenie-sanitarno-protivoepidemicheskix-meroprijatijr-36630/" \l "_ftn2"</w:instrText>
      </w:r>
      <w:r>
        <w:rPr>
          <w:rStyle w:val="InternetLink"/>
          <w:sz w:val="30"/>
          <w:szCs w:val="30"/>
        </w:rPr>
        <w:fldChar w:fldCharType="separate"/>
      </w:r>
      <w:bookmarkStart w:id="1" w:name="_ftnref2"/>
      <w:r>
        <w:rPr>
          <w:rStyle w:val="InternetLink"/>
          <w:sz w:val="30"/>
          <w:szCs w:val="30"/>
        </w:rPr>
        <w:t>[2]</w:t>
      </w:r>
      <w:r>
        <w:rPr>
          <w:rStyle w:val="InternetLink"/>
          <w:sz w:val="30"/>
          <w:szCs w:val="30"/>
        </w:rPr>
        <w:fldChar w:fldCharType="end"/>
      </w:r>
      <w:bookmarkEnd w:id="1"/>
      <w:r>
        <w:rPr>
          <w:b/>
          <w:bCs/>
          <w:sz w:val="30"/>
          <w:szCs w:val="30"/>
        </w:rPr>
        <w:t>, мероприятий</w:t>
      </w:r>
      <w:r>
        <w:rPr>
          <w:sz w:val="30"/>
          <w:szCs w:val="30"/>
        </w:rPr>
        <w:t xml:space="preserve"> по перечню, определяемому Министерством здравоохранения, </w:t>
      </w:r>
      <w:r>
        <w:rPr>
          <w:b/>
          <w:bCs/>
          <w:sz w:val="30"/>
          <w:szCs w:val="30"/>
        </w:rPr>
        <w:t>включаются</w:t>
      </w:r>
      <w:r>
        <w:rPr>
          <w:sz w:val="30"/>
          <w:szCs w:val="30"/>
        </w:rPr>
        <w:t xml:space="preserve"> юридическими лицами (далее – затраты на проведение мероприятий) </w:t>
      </w:r>
      <w:r>
        <w:rPr>
          <w:b/>
          <w:bCs/>
          <w:sz w:val="30"/>
          <w:szCs w:val="30"/>
        </w:rPr>
        <w:t>в состав внереализационных расходов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 информации Министерства здравоохранения в целях применения подпункта 2.5 пункта 2 Указа следует руководствоваться Санитарными нормами и правилами «Требования к организации и проведению санитарно-противоэпидемических мероприятий, направленных на предотвращение заноса, возникновения и распространения гриппа и инфекции COVID-19», утвержденными постановлением Министерства здравоохранения Республики Беларусь от 29 декабря 2012 г. № 217, в редакции от 24 апреля 2020 г. (далее – Санитарные нормы и правила), а также постановлением Министерства здравоохранения Республики Беларусь от 18 июля 2012 г. № 108 «Об ограничительных мероприятиях» в редакции от 7 апреля 2020 г. (далее – постановление № 108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К санитарно-противоэпидемическим мероприятиям, проводимым в период эпидемического подъема заболеваемости инфекцией COVID-19, относятся, в частности, поименованные в Санитарных нормах и правилах следующие мероприятия: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- защита органов дыхания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дицинских работников в организациях здравоохранения </w:t>
        <w:br/>
        <w:t>(п.п. 42.1.5 и п.п. 42.1.6 пункта 42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ботников, непосредственно занятых обслуживанием населения в аптеках (п.п. 42.2.2 пункта 42), на промышленных предприятиях, транспортных организациях, на объектах торговли и общественного питания (п.п. 42.2.2 пункта 42), в организациях сферы бытового обслуживания населения (коммунальные объекты, почта, банки и др.) (п.п. 42.3.7.2 пункта 42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ботников в учреждениях образования (п.п. 42.3.5 пункта 42)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- проведение влажной уборки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 здравоохранения (п.п. 42.1.7 пункта 42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ях образования (п.п. 42.3.4 пункта 42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промышленных предприятиях, транспортных организациях, на объектах торговли и общественного питания (п.п. 42.3.6.1 пункта 42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 сферы бытового обслуживания населения (коммунальные объекты, почта, банки и др.) (п.п. 42.3.7.2 пункта 42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№ 108 определен перечень ограничительных мероприятий, который не является исчерпывающим, и помимо поименованных в нем мероприятий к ограничительным относятся также иные санитарно-противоэпидемические мероприятия, направленные на предотвращение распространения инфекционных заболеваний, их локализацию и ликвидац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иным санитарно-противоэпидемическим мероприятиям Министерство здравоохранения издало рекомендации </w:t>
      </w:r>
      <w:r>
        <w:fldChar w:fldCharType="begin"/>
      </w:r>
      <w:r>
        <w:rPr>
          <w:rStyle w:val="InternetLink"/>
          <w:sz w:val="30"/>
          <w:szCs w:val="30"/>
        </w:rPr>
        <w:instrText xml:space="preserve"> HYPERLINK "http://www.nalog.gov.by/ru/news_ministerstva_mogilev_ru/view/r-o-rasxodaxr-na-provedenie-sanitarno-protivoepidemicheskix-meroprijatijr-36630/" \l "_ftn3"</w:instrText>
      </w:r>
      <w:r>
        <w:rPr>
          <w:rStyle w:val="InternetLink"/>
          <w:sz w:val="30"/>
          <w:szCs w:val="30"/>
        </w:rPr>
        <w:fldChar w:fldCharType="separate"/>
      </w:r>
      <w:bookmarkStart w:id="2" w:name="_ftnref3"/>
      <w:r>
        <w:rPr>
          <w:rStyle w:val="InternetLink"/>
          <w:sz w:val="30"/>
          <w:szCs w:val="30"/>
        </w:rPr>
        <w:t>[3]</w:t>
      </w:r>
      <w:r>
        <w:rPr>
          <w:rStyle w:val="InternetLink"/>
          <w:sz w:val="30"/>
          <w:szCs w:val="30"/>
        </w:rPr>
        <w:fldChar w:fldCharType="end"/>
      </w:r>
      <w:bookmarkEnd w:id="2"/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частности, в них предложено обеспечить проведение дополнительных санитарно-противоэпидемических мероприятий в организациях, учреждениях, предприятиях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аличие дозаторов с антисептическими средствами для обработки рук в местах общего пользования (столовые, комнаты приема пищи работниками, туалеты и другие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наличие дозаторов с жидким мылом в туалетах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наличие запаса жидкого мыла и антисептических средств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проведение не менее 1 раза в сутки уборки помещений с использованием дезинфицирующих средств (в соответствии с рекомендациями производителя по вирулицидному режиму с акцентом на дезинфекцию ручек дверей, поручней, компьютерных клавиатур и мышек, телефонных аппаратов и иных поверхностей), обеспечение дезинфекции воздуха в соответствии с рекомендациями производителя оборудования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- ограничение проведения массовых международных мероприятий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- перенос, при наличии возможности, командировки сотрудников в страны, неблагополучные по коронавирусной инфекции, либо приезда иностранных граждан для</w:t>
      </w:r>
      <w:r>
        <w:rPr>
          <w:color w:val="000000"/>
          <w:sz w:val="30"/>
          <w:szCs w:val="30"/>
        </w:rPr>
        <w:t xml:space="preserve"> выполнения работ или оказания услуг до стабилизации эпидемиологической ситу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>- организация расстояния (дистанции) в 1 – 1,5 метра между рабочими местами сотрудников и между посетителями;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>- перенос запланированных мероприятий, предполагающих массовое участие граждан (выставки, семинары, конференции и т.д.), до стабилизации эпидемиологической ситуации в мире;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>- использование сотрудниками медицинских масок для лица;</w:t>
      </w:r>
    </w:p>
    <w:p>
      <w:pPr>
        <w:pStyle w:val="Normal"/>
        <w:ind w:left="360" w:firstLine="180"/>
        <w:jc w:val="both"/>
        <w:rPr/>
      </w:pPr>
      <w:r>
        <w:rPr>
          <w:color w:val="000000"/>
          <w:sz w:val="30"/>
          <w:szCs w:val="30"/>
        </w:rPr>
        <w:t>- использование индивидуальной одноразовой посуды при организации питания сотрудников;</w:t>
      </w:r>
    </w:p>
    <w:p>
      <w:pPr>
        <w:pStyle w:val="Normal"/>
        <w:ind w:firstLine="360"/>
        <w:jc w:val="both"/>
        <w:rPr/>
      </w:pPr>
      <w:r>
        <w:rPr>
          <w:color w:val="000000"/>
          <w:sz w:val="30"/>
          <w:szCs w:val="30"/>
        </w:rPr>
        <w:t>- размещение на видных местах информационных материалов (листовок, плакатов) с разъяснениями по правилам профилактики респираторных инфекций, правилам «респираторного этикета» и мытья рук.</w:t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стерство здравоохранения определило, что санитарно-противоэпидемические, в том числе ограничительные, мероприятия реализуются с момента получения рекомендаций данного министерства, в связи с чем в состав внереализационных расходов включаются затраты на проведение данных мероприятий, реализованных с момента получения рекомендаций Министерства здравоохранения.</w:t>
      </w:r>
    </w:p>
    <w:p>
      <w:pPr>
        <w:pStyle w:val="Normal"/>
        <w:ind w:firstLine="540"/>
        <w:jc w:val="both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________________________________________________________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30"/>
          <w:szCs w:val="30"/>
          <w:color w:val="016029"/>
        </w:rPr>
        <w:instrText xml:space="preserve"> HYPERLINK "http://www.nalog.gov.by/ru/news_ministerstva_mogilev_ru/view/r-o-rasxodaxr-na-provedenie-sanitarno-protivoepidemicheskix-meroprijatijr-36630/" \l "_ftnref1"</w:instrText>
      </w:r>
      <w:r>
        <w:rPr>
          <w:rStyle w:val="InternetLink"/>
          <w:sz w:val="30"/>
          <w:szCs w:val="30"/>
          <w:color w:val="016029"/>
        </w:rPr>
        <w:fldChar w:fldCharType="separate"/>
      </w:r>
      <w:bookmarkStart w:id="3" w:name="_ftn1"/>
      <w:r>
        <w:rPr>
          <w:rStyle w:val="InternetLink"/>
          <w:color w:val="016029"/>
          <w:sz w:val="30"/>
          <w:szCs w:val="30"/>
        </w:rPr>
        <w:t>[1]</w:t>
      </w:r>
      <w:r>
        <w:rPr>
          <w:rStyle w:val="InternetLink"/>
          <w:sz w:val="30"/>
          <w:szCs w:val="30"/>
          <w:color w:val="016029"/>
        </w:rPr>
        <w:fldChar w:fldCharType="end"/>
      </w:r>
      <w:bookmarkEnd w:id="3"/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К санитарно-противоэпидемическим мероприятиям относятся организационные, профилактические и иные мероприятия, направленные на устранение или уменьшение неблагоприятного воздействия на организм человека факторов среды его обитания, предотвращение заноса, возникновения и распространения инфекционных и массовых неинфекционных заболеваний, их локализацию и ликвидацию - статья 1 Закона Республики Беларусь «О санитарно-эпидемиологическом благополучии населения»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30"/>
          <w:szCs w:val="30"/>
          <w:color w:val="016029"/>
        </w:rPr>
        <w:instrText xml:space="preserve"> HYPERLINK "http://www.nalog.gov.by/ru/news_ministerstva_mogilev_ru/view/r-o-rasxodaxr-na-provedenie-sanitarno-protivoepidemicheskix-meroprijatijr-36630/" \l "_ftnref2"</w:instrText>
      </w:r>
      <w:r>
        <w:rPr>
          <w:rStyle w:val="InternetLink"/>
          <w:sz w:val="30"/>
          <w:szCs w:val="30"/>
          <w:color w:val="016029"/>
        </w:rPr>
        <w:fldChar w:fldCharType="separate"/>
      </w:r>
      <w:bookmarkStart w:id="4" w:name="_ftn2"/>
      <w:r>
        <w:rPr>
          <w:rStyle w:val="InternetLink"/>
          <w:color w:val="016029"/>
          <w:sz w:val="30"/>
          <w:szCs w:val="30"/>
        </w:rPr>
        <w:t>[2]</w:t>
      </w:r>
      <w:r>
        <w:rPr>
          <w:rStyle w:val="InternetLink"/>
          <w:sz w:val="30"/>
          <w:szCs w:val="30"/>
          <w:color w:val="016029"/>
        </w:rPr>
        <w:fldChar w:fldCharType="end"/>
      </w:r>
      <w:bookmarkEnd w:id="4"/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К ограничительным мероприятиям относятся административные, санитарно-противоэпидемические мероприятия, направленные на предотвращение распространения инфекционных и (или) массовых неинфекционных заболеваний, их локализацию и ликвидацию и предусматривающие особый режим хозяйственной и иной деятельности, ограничение передвижения населения, а также перемещения транспортных средств, товаров, грузов и животных – статья 1 Закона Республики Беларусь «О санитарно-эпидемиологическом благополучии населения».</w:t>
      </w:r>
    </w:p>
    <w:p>
      <w:pPr>
        <w:pStyle w:val="Normal"/>
        <w:ind w:firstLine="540"/>
        <w:jc w:val="both"/>
        <w:rPr/>
      </w:pPr>
      <w:r>
        <w:fldChar w:fldCharType="begin"/>
      </w:r>
      <w:r>
        <w:rPr>
          <w:rStyle w:val="InternetLink"/>
          <w:sz w:val="30"/>
          <w:szCs w:val="30"/>
          <w:color w:val="016029"/>
        </w:rPr>
        <w:instrText xml:space="preserve"> HYPERLINK "http://www.nalog.gov.by/ru/news_ministerstva_mogilev_ru/view/r-o-rasxodaxr-na-provedenie-sanitarno-protivoepidemicheskix-meroprijatijr-36630/" \l "_ftnref3"</w:instrText>
      </w:r>
      <w:r>
        <w:rPr>
          <w:rStyle w:val="InternetLink"/>
          <w:sz w:val="30"/>
          <w:szCs w:val="30"/>
          <w:color w:val="016029"/>
        </w:rPr>
        <w:fldChar w:fldCharType="separate"/>
      </w:r>
      <w:bookmarkStart w:id="5" w:name="_ftn3"/>
      <w:r>
        <w:rPr>
          <w:rStyle w:val="InternetLink"/>
          <w:color w:val="016029"/>
          <w:sz w:val="30"/>
          <w:szCs w:val="30"/>
        </w:rPr>
        <w:t>[3]</w:t>
      </w:r>
      <w:r>
        <w:rPr>
          <w:rStyle w:val="InternetLink"/>
          <w:sz w:val="30"/>
          <w:szCs w:val="30"/>
          <w:color w:val="016029"/>
        </w:rPr>
        <w:fldChar w:fldCharType="end"/>
      </w:r>
      <w:bookmarkEnd w:id="5"/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Письма Министерства здравоохранения Республики Беларусь 13 марта 2020 г. № 7-19/4568 «О профилактике коронавирусной инфекции», от 4 апреля 2020 г. № 7-19/6000 «О проведении мероприятий по профилактике инфекции COVID-19».</w:t>
      </w:r>
    </w:p>
    <w:p>
      <w:pPr>
        <w:pStyle w:val="Normal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character" w:styleId="Fontweightboldfontstyleitalic">
    <w:name w:val="font-weight_boldfont-style_italic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Pnormalngscopetargetparagraph">
    <w:name w:val="p-normal ng-scope target-paragraph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Zatraty-Covid19-MNS-MF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34:00Z</dcterms:created>
  <dc:creator>n.zelenevskaya</dc:creator>
  <dc:description/>
  <cp:keywords/>
  <dc:language>en-US</dc:language>
  <cp:lastModifiedBy>Ирина</cp:lastModifiedBy>
  <cp:lastPrinted>2020-05-18T09:11:00Z</cp:lastPrinted>
  <dcterms:modified xsi:type="dcterms:W3CDTF">2020-06-09T11:42:00Z</dcterms:modified>
  <cp:revision>6</cp:revision>
  <dc:subject/>
  <dc:title>МIНIСТЭРСТВА</dc:title>
</cp:coreProperties>
</file>