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0"/>
        </w:rPr>
      </w:pPr>
      <w:r>
        <w:rPr>
          <w:rFonts w:eastAsia="Times New Roman"/>
          <w:b/>
          <w:szCs w:val="30"/>
        </w:rPr>
        <w:t xml:space="preserve">                                                                                                       </w:t>
      </w:r>
      <w:r>
        <w:rPr>
          <w:szCs w:val="30"/>
        </w:rPr>
        <w:t>УТВЕРЖДЕНО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                                                                           </w:t>
      </w:r>
      <w:r>
        <w:rPr>
          <w:szCs w:val="30"/>
        </w:rPr>
        <w:t>Протокол заседания комиссии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                                                              </w:t>
      </w:r>
      <w:r>
        <w:rPr>
          <w:szCs w:val="30"/>
        </w:rPr>
        <w:t>от 19.02.2020 года №10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Результаты конкурса № 3 по мероприятию: «Выполнение ремонтно-эксплуатационных работ на внутрихозяйственных мелиоративных сет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75"/>
        <w:gridCol w:w="1151"/>
        <w:gridCol w:w="1505"/>
        <w:gridCol w:w="1509"/>
        <w:gridCol w:w="1981"/>
        <w:gridCol w:w="244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конкурс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конкур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конкурс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ыполнение ремонтно-эксплуатационных работ на внутрихозяйственных мелиоративных сетях» регионального комплекса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ого решением Ветковского районного Совета депутатов от 28 декабря 2016 г. № 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на заключение договора на реализацию мероприятия: «Выполнение ремонтно-эксплуатационных работ на внутрихозяйственных мелиоративных сетя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 несостоявшимс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о исполнителем мероприятия – коммунальное мелиоративное унитарное предприятие «Ветковское ПМ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  <w:t>Председатель комиссии</w:t>
        <w:tab/>
        <w:t>С.Л.Заблоцкий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47:00Z</dcterms:created>
  <dc:creator>User</dc:creator>
  <dc:description/>
  <cp:keywords/>
  <dc:language>en-US</dc:language>
  <cp:lastModifiedBy>admin</cp:lastModifiedBy>
  <dcterms:modified xsi:type="dcterms:W3CDTF">2020-02-18T14:53:00Z</dcterms:modified>
  <cp:revision>5</cp:revision>
  <dc:subject/>
  <dc:title/>
</cp:coreProperties>
</file>