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Cs w:val="30"/>
        </w:rPr>
        <w:t xml:space="preserve">                                                                                                                  </w:t>
      </w:r>
      <w:r>
        <w:rPr>
          <w:szCs w:val="30"/>
        </w:rPr>
        <w:t>УТВЕРЖДЕНО</w:t>
      </w:r>
    </w:p>
    <w:p>
      <w:pPr>
        <w:pStyle w:val="Normal"/>
        <w:jc w:val="center"/>
        <w:rPr>
          <w:szCs w:val="30"/>
        </w:rPr>
      </w:pPr>
      <w:r>
        <w:rPr>
          <w:rFonts w:eastAsia="Times New Roman"/>
          <w:b/>
          <w:szCs w:val="30"/>
        </w:rPr>
        <w:t xml:space="preserve">                                                                                                                                            </w:t>
      </w:r>
      <w:r>
        <w:rPr>
          <w:szCs w:val="30"/>
        </w:rPr>
        <w:t>Протокол заседания комиссии</w:t>
      </w:r>
    </w:p>
    <w:p>
      <w:pPr>
        <w:pStyle w:val="Normal"/>
        <w:jc w:val="center"/>
        <w:rPr>
          <w:szCs w:val="30"/>
        </w:rPr>
      </w:pPr>
      <w:r>
        <w:rPr>
          <w:rFonts w:eastAsia="Times New Roman"/>
          <w:szCs w:val="30"/>
        </w:rPr>
        <w:t xml:space="preserve">                                                                                                                             </w:t>
      </w:r>
      <w:r>
        <w:rPr>
          <w:szCs w:val="30"/>
        </w:rPr>
        <w:t>от 10.02.2020 года №4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Результаты конкурса № 2 по мероприятию: «Известкование кислых поч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56"/>
        <w:gridCol w:w="1151"/>
        <w:gridCol w:w="1529"/>
        <w:gridCol w:w="1559"/>
        <w:gridCol w:w="1996"/>
        <w:gridCol w:w="466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курс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а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конкурса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ия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конкурса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оведение комплекса работ, связанных с известкованием кислых почв, включая приобретение известковых материалов и их транспортировку» регионального комплекса мероприятий по реализации Государственной программы развития аграрного бизнеса в Республике Беларусь на 2016-2020 годы, утвержденного решением Ветковского районного Совета депутатов от    28 декабря 2016 г. № 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заключение договора на реализацию мероприятия: «Известкование кислых почв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01.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02.2020 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 несостоявшимся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ы исполнителями частей мероприятия: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тарное сельскохозяйственное предприятие «Радуга-Агро»;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Искра-Ветка»;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Немки»;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Дружба»;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ое республиканское унитарное предприятие электроэнергетики «Гомельэнерго» (для филиала «Агрофирма имени Лебедева»);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УП «Тепличное»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олбунский»;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Гомельхлебпром» (для филиала сельскохозяйственное производственное предприятие «Светиловичи»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/>
        <w:t>Председатель комиссии</w:t>
        <w:tab/>
        <w:t>С.Л.Заблоцкий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11:00Z</dcterms:created>
  <dc:creator>User</dc:creator>
  <dc:description/>
  <cp:keywords/>
  <dc:language>en-US</dc:language>
  <cp:lastModifiedBy>User</cp:lastModifiedBy>
  <dcterms:modified xsi:type="dcterms:W3CDTF">2020-02-12T05:11:00Z</dcterms:modified>
  <cp:revision>2</cp:revision>
  <dc:subject/>
  <dc:title/>
</cp:coreProperties>
</file>