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мысловой мере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мысловая мера – минимальный размер рыбы, при достижении которого разрешается ее выл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словая мера устанавливается, чтобы исключить добычу молодых особей, не успевших вырасти и дать потом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, что Правилами ведения рыболовного хозяйства и рыболовства (далее – Правила) установлена промысловая мера для отдельных видов рыбы при осуществлении промыслового и любительского рыболовства:</w:t>
      </w:r>
    </w:p>
    <w:tbl>
      <w:tblPr>
        <w:tblW w:w="3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6"/>
      </w:tblGrid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  <w:br/>
              <w:t>к Правилам ведения рыболовного</w:t>
              <w:br/>
              <w:t>хозяйства и рыболов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212529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212529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ромысловая мера отдельных видов рыбы при промысловом и любительском рыболовстве (см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429"/>
        <w:gridCol w:w="3517"/>
      </w:tblGrid>
      <w:tr>
        <w:trPr>
          <w:trHeight w:val="399" w:hRule="atLeast"/>
        </w:trPr>
        <w:tc>
          <w:tcPr>
            <w:tcW w:w="240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иды рыбы</w:t>
            </w:r>
          </w:p>
        </w:tc>
        <w:tc>
          <w:tcPr>
            <w:tcW w:w="69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мысловая мера отдельных видов рыбы</w:t>
            </w:r>
          </w:p>
        </w:tc>
      </w:tr>
      <w:tr>
        <w:trPr/>
        <w:tc>
          <w:tcPr>
            <w:tcW w:w="240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 промысловом рыболовстве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 любительском рыболовстве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иг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Угорь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ов запрещен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Щука обыкновенная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ещ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устанавливается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Язь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Линь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Амур белый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олстолобик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 устанавливается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азан (карп)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Жерех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Чехонь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дак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ом обыкновенный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лим обыкновенный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240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олавль</w:t>
            </w:r>
          </w:p>
        </w:tc>
        <w:tc>
          <w:tcPr>
            <w:tcW w:w="342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1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90" w:before="0" w:after="22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hd w:fill="FFFFFF" w:val="clear"/>
        <w:spacing w:lineRule="atLeast" w:line="390" w:before="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днако, в соответствии с Правилами при любительском рыболовстве разрешается вылов рыбы, не достигшей промысловой меры, по норме не более 20 процентов от количества выловленной рыбы каждого из видов, для которых установлена промысловая мер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значает, что если в вашем улове, например, пять линей, то один из них может иметь длину менее 22 сантиметров. Остальные четыре линя должны быть длиной 22 сантиметра или бол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4:00Z</dcterms:created>
  <dc:creator>Мельниченко 22 30 39</dc:creator>
  <dc:description/>
  <dc:language>en-US</dc:language>
  <cp:lastModifiedBy>User</cp:lastModifiedBy>
  <dcterms:modified xsi:type="dcterms:W3CDTF">2020-07-23T07:44:00Z</dcterms:modified>
  <cp:revision>2</cp:revision>
  <dc:subject/>
  <dc:title/>
</cp:coreProperties>
</file>