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ЙСКУРАНТ</w:t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 xml:space="preserve">на услуги, оказываемые отделением по гражданству и миграци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ВД Ветковского райисполкома</w:t>
      </w:r>
    </w:p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 </w:t>
      </w:r>
      <w:r>
        <w:rPr>
          <w:b/>
          <w:iCs/>
          <w:sz w:val="36"/>
          <w:szCs w:val="36"/>
        </w:rPr>
        <w:t>с 30 июля 2020 года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608"/>
        <w:gridCol w:w="1440"/>
        <w:gridCol w:w="1080"/>
      </w:tblGrid>
      <w:tr>
        <w:trPr>
          <w:trHeight w:val="47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, рублей</w:t>
            </w:r>
          </w:p>
        </w:tc>
      </w:tr>
      <w:tr>
        <w:trPr>
          <w:trHeight w:val="90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Оформление заявления на выдачу (обмен) паспорта (форма 1), вида на жительство (форма 1-иг, лбг), проездного документа (форма 1-ВВ (ПВ), иг, лбг) гражданина Республики Белару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80</w:t>
            </w:r>
          </w:p>
        </w:tc>
      </w:tr>
      <w:tr>
        <w:trPr>
          <w:trHeight w:val="137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ормление анкеты на выдачу паспорта для постоянного проживания за переделами Республики Беларусь гражданину Республики Беларусь, проживающему в Республике Беларусь (форма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к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0</w:t>
            </w:r>
          </w:p>
        </w:tc>
      </w:tr>
      <w:tr>
        <w:trPr>
          <w:trHeight w:val="75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ормление письменного согласия законного представителя на выезд из Республики Беларусь несовершеннолетн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0</w:t>
            </w:r>
          </w:p>
        </w:tc>
      </w:tr>
      <w:tr>
        <w:trPr>
          <w:trHeight w:val="10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ормление заявления на выдачу разрешения на временное (постоянное) проживание в Республике Беларусь иностранному гражданину или лицу без граждан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80</w:t>
            </w:r>
          </w:p>
        </w:tc>
      </w:tr>
      <w:tr>
        <w:trPr>
          <w:trHeight w:val="195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ормление заявления на выдачу специального разрешения на право осуществления разовой реализации товаров на рынках и (или) в иных специально установленных местах на территории Республики Беларусь иностранному гражданину или лицу без гражданства, временно пребывающему или временно проживающему в Республике Белару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80</w:t>
            </w:r>
          </w:p>
        </w:tc>
      </w:tr>
      <w:tr>
        <w:trPr>
          <w:trHeight w:val="71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формление заявления на выдачу визы для выезда (для выезда и въезда, многократной) из Республики Беларус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80</w:t>
            </w:r>
          </w:p>
        </w:tc>
      </w:tr>
      <w:tr>
        <w:trPr>
          <w:trHeight w:val="10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формление заявления на регистрацию временного пребывания либо продление срока временного пребывания иностранного гражданина или лица без гражданства в Республике Беларус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80</w:t>
            </w:r>
          </w:p>
        </w:tc>
      </w:tr>
      <w:tr>
        <w:trPr>
          <w:trHeight w:val="88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формление ходатайства о регистрации иностранного гражданина или лица без гражданства, временно пребывающего в Республике Беларус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8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ормление заявления о регистрации по месту жительства (по месту пребы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ормление заявления о выдаче документа о приглашении иностранного гражданина или лица без гражданства в Республике Белару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ормление заявления о снятии с регистрационного учета по месту пребы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формление анкеты к заявлению о приеме в гражданство (выходе из гражданства) Республики Беларус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к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ормление автобиографии к заявлению по вопросам гражданства Республики Белару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ормление заявления по вопросам гражданства Республики Белару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5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ормление заявления о приобретении гражданства Республики Беларусь (в том числе в соответствии с международными договор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5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дача справки о возможности предоставления гражданства Республики Белару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5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дача справки о приеме к рассмотрению заявления о выходе из гражданства Республики Белару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5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MS-информирование о готовности документа к выда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SMS-сооб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дностороннее черно-белое копирование      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 страница  формата А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стра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печатка документов с цифровых носителей на лазерном принтере (1 лист формата А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смотрение заявления о приобретении гражданства Республики Беларусь в порядке регистрации или в соответствии с международными договорами в ускоренном порядке (до 1 месяц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мотрение заявления о регистрации утраты гражданства Республики Беларусь в ускоренном порядке (до 1 меся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00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услуги по срочной доставке документов в БПН УВД и возврат их в ОВ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дача справки о замене паспорта гражданина Республики Белару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дача справки о временном/постоянном проживании иностранного гражданина в Республике Белару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5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MS-информирование о принятом реш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SMS-сооб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ыдача справки о замене вида на житель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р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ормление автобиографии к заявлению о получении иностранцами разрешения  на постоянное проживание в Республике Белару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ос о предоставлении гражданину информации из соответствующего органа иностранного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0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6:58:00Z</dcterms:created>
  <dc:creator>ФЭО УФиТ</dc:creator>
  <dc:description/>
  <cp:keywords/>
  <dc:language>en-US</dc:language>
  <cp:lastModifiedBy>User</cp:lastModifiedBy>
  <cp:lastPrinted>2020-07-29T18:54:00Z</cp:lastPrinted>
  <dcterms:modified xsi:type="dcterms:W3CDTF">2020-07-29T16:59:00Z</dcterms:modified>
  <cp:revision>4</cp:revision>
  <dc:subject/>
  <dc:title>ДЛЯ ПРИМЕНЕНИЯ В ОВД г</dc:title>
</cp:coreProperties>
</file>