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bookmarkStart w:id="0" w:name="Par44"/>
      <w:bookmarkEnd w:id="0"/>
      <w:r>
        <w:rPr>
          <w:rFonts w:cs="Times New Roman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/>
          <w:szCs w:val="28"/>
        </w:rPr>
        <w:t xml:space="preserve">(в ред. </w:t>
      </w:r>
      <w:hyperlink r:id="rId2">
        <w:r>
          <w:rPr>
            <w:rStyle w:val="InternetLink"/>
            <w:rFonts w:cs="Times New Roman"/>
            <w:color w:val="0000FF"/>
            <w:szCs w:val="28"/>
          </w:rPr>
          <w:t>постановления</w:t>
        </w:r>
      </w:hyperlink>
      <w:r>
        <w:rPr>
          <w:rFonts w:cs="Times New Roman"/>
          <w:szCs w:val="28"/>
        </w:rPr>
        <w:t xml:space="preserve"> Совмина от 02.03.2015 N 15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8"/>
        <w:gridCol w:w="4071"/>
      </w:tblGrid>
      <w:tr>
        <w:trPr/>
        <w:tc>
          <w:tcPr>
            <w:tcW w:w="5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бесплатных и общедоступных социальных услуг государственных учреждений социального обслужива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ормы и нормативы обеспеченности граждан услугами государственных учреждений социального обслужива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Times New Roman"/>
                <w:szCs w:val="28"/>
              </w:rPr>
            </w:pPr>
            <w:bookmarkStart w:id="1" w:name="Par51"/>
            <w:bookmarkEnd w:id="1"/>
            <w:r>
              <w:rPr>
                <w:rFonts w:cs="Times New Roman"/>
                <w:szCs w:val="28"/>
              </w:rPr>
              <w:t>Социальные услуги, оказываемые государственными учреждениями социального обслуживания, осуществляющими стационарное социальное обслуживание, независимо от их тип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" w:name="Par52"/>
            <w:bookmarkEnd w:id="2"/>
            <w:r>
              <w:rPr>
                <w:rFonts w:cs="Times New Roman"/>
                <w:szCs w:val="28"/>
              </w:rPr>
              <w:t>1. Консультационно-информационн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2. содействие в оформле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" w:name="Par60"/>
            <w:bookmarkEnd w:id="3"/>
            <w:r>
              <w:rPr>
                <w:rFonts w:cs="Times New Roman"/>
                <w:szCs w:val="28"/>
              </w:rPr>
              <w:t>2. Социально-бытов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2.1. обеспечение проживания (пребывания) в стандартных условиях </w:t>
            </w:r>
            <w:hyperlink w:anchor="Par861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&gt;</w:t>
              </w:r>
            </w:hyperlink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2. оказание помощи в смене нательного белья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 </w:t>
            </w:r>
            <w:hyperlink w:anchor="Par866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&gt;</w:t>
              </w:r>
            </w:hyperlink>
            <w:r>
              <w:rPr>
                <w:rFonts w:cs="Times New Roman"/>
                <w:szCs w:val="28"/>
              </w:rPr>
              <w:t xml:space="preserve">, с выраженной утратой способности к самообслуживанию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3. оказание помощи в одевании, снятии одежды, переодеван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4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4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4. оказание помощи в смене (перестилании) постельного бел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1 раз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1 раз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5. предоставление рационального питания, в том числе диетического питания по назначению врача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 раза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6. оказание помощи в приеме пищи (кормление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4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4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5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5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5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 оказание помощи в выполнении санитарно-гигиенических процедур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1. умывание, подмыв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3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3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2. чистка зуб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3. причесыв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4. помощь в принятии ванны (душа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не реже 1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не реже 1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реже 1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5. мытье головы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6. гигиеническая обработка ног и рук (стрижка ногтей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1 раз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1 раз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7. бритье бороды и ус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тей-инвалидов (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,  проживающих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лодежных отделениях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общем режиме,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ля граждан, находящихся на постельном режиме, с выраженной утратой способности к самообслуживанию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2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8. стрижка волос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7.9. смена подгузн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8. сопровождение ослабленных граждан к месту назначения и обратно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8.1. к месту выполнения санитарно-гигиенических процедур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реже 4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реже 5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8.2. в столовую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5 раз в день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услуга не оказываетс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8.3. к врачу, на процедуры, заня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в соответствии с графиком выполнения процедур, расписанием занятий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8.4. на прогулку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общем режиме, услуга не оказывается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- 1 раз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2 раза в день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- 1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9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10. помощь в поддержании порядка в жилых помещениях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день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- 2 раза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11. услуги по регулярной стирке, сушке, глажению постельного белья, одежды (как нормированной, так и лично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12. услуги по ремонту сезонной одежды и обуви, необходимой для носки (как нормированной, так и лично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13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4" w:name="Par239"/>
            <w:bookmarkEnd w:id="4"/>
            <w:r>
              <w:rPr>
                <w:rFonts w:cs="Times New Roman"/>
                <w:szCs w:val="28"/>
              </w:rPr>
              <w:t>3. Социально-медицин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1. оказание первичной медицинской 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2. организация и (или) проведение диспансерного осмотра и диагностического обследования (включая лабораторное обследование) при постоянном проживан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о схемами диспансерного динамического наблюдения и клиническими протоколами диагностики и лечения больных, утвержденными Министерством здравоохран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3. обеспечение динамического медицинского наблю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4. выполнение медицинских вмешательст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назначению врач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5. оказание помощи в выполнении назначений, рекомендаций медицинского работн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6. оказание или содействие в оказании стоматологических услуг, оказываемых гражданам в соответствии с законодательством бесплат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 клиническими и другими утвержденными Министерством здравоохранения протоколами диагностики и лечения больных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7. обеспечение лекарственными средствам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назначению врач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8. оказание помощи в госпитализации в государственные организации здравоохран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медицинским показаниям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9. организация лечебно-трудовой деятельности (в лечебно-трудовых мастерских, кружках по интересам, подсобных хозяйствах и другом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назначению врач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10. организация и проведение занятий по лечебной, адаптивной физической культуре, в том числе гидрокинезотерапии, механотерап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медицинским показаниям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5" w:name="Par261"/>
            <w:bookmarkEnd w:id="5"/>
            <w:r>
              <w:rPr>
                <w:rFonts w:cs="Times New Roman"/>
                <w:szCs w:val="28"/>
              </w:rPr>
              <w:t>4. Социально-педаг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1. организация и проведение занятий по восстановлению и (или) развитию социальных навы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1.1. навыков личной гигиены, ухода за собо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аличии показаний 1 раз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1.2. бытовых навыков, навыков пользования бытовой технико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1.3. коммуникативных навы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аличии показаний 5 раз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при наличии показаний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услуга не оказываетс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2. обучение пользованию компьютерной техникой, мобильным телефоном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при наличии показаний 2 раза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при наличии показаний 2 раза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для детей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3. оказание услуг культурно-массового и досугового характера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4.3.1. чтение вслух журналов, газет, книг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3.2. организация настольных и иных игр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день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3.3. обеспечение работы клубов по интереса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3.4. организация и проведение культурно-массов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4. 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при отсутствии медицинских и иных противопоказаний 2 раза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2 раза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6" w:name="Par304"/>
            <w:bookmarkEnd w:id="6"/>
            <w:r>
              <w:rPr>
                <w:rFonts w:cs="Times New Roman"/>
                <w:szCs w:val="28"/>
              </w:rPr>
              <w:t>5. Социально-посредн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1. содействие в получении образования с учетом состояния здоров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в соответствии с учебными планами, расписанием занятий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2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3. содействие в получении льгот и материальной помощи, предусмотренных законодательств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4. содействие в назначении (получении) пенсии и других социальных выплат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5. содействие в соблюдении имущественных пра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6. помощь в оформлении сберегательных вкладов, пополнении банковского счета средствами гражданин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7. содействие в восстановлении и поддержании родственных связ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8. содействие в освидетельствовании (переосвидетельствовании) в целях установления (изменения) группы инвалидност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 медицинским и иным показаниям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9. оказание помощи в восстановлении дееспособности при успешной реабилита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10. представление интересов в суде, государственных органах и организациях для защиты прав и законных интерес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11. содействие (оказание помощи) в доставке в учреждения (организации) здравоохранения, образования, культуры и обрат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.12. содействие в организации (организация) ритуальных услуг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тарелых и инвалидов (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утствии у умершег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а родственников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анных по закону ег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держать, или если они н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гут осуществить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хоронение, либо других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зических или юридических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, с которыми заключен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ренты с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ением средств  н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держание, договор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жизненного содержания с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ждивением, а также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утствии специальног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чета в банке н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гребение или заключен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ом договора с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ециализированно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ей по вопросам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хоронного дела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домах-интернатах 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тей-инвалидов (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утствии у умершег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а родственников ил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ли они не могут осуществить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хоронение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7" w:name="Par360"/>
            <w:bookmarkEnd w:id="7"/>
            <w:r>
              <w:rPr>
                <w:rFonts w:cs="Times New Roman"/>
                <w:szCs w:val="28"/>
              </w:rPr>
              <w:t>6. Социально-психол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1. обеспечение социально-психологической диагностики и психодиагностики личности проживающег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поступлении в учреждение и 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2. психологическая коррекц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станавливается в индивидуальном порядке с учетом результатов психологической диагностик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3. психологическое консультиро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4. психологическое просвеще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.5. психологическая профилакт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8" w:name="Par372"/>
            <w:bookmarkEnd w:id="8"/>
            <w:r>
              <w:rPr>
                <w:rFonts w:cs="Times New Roman"/>
                <w:szCs w:val="28"/>
              </w:rPr>
              <w:t>7. Социально-реабилитационн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1. содействие в выполнении реабилитационн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 рекомендациями медико-реабилитационной экспертной комиссии, или заключением врачебно-консультационной комиссии, или назначением врач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7.2. помощь в обеспечении техническими средствами социальной реабилитации, включенными в Государственный </w:t>
            </w:r>
            <w:hyperlink r:id="rId3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реестр</w:t>
              </w:r>
            </w:hyperlink>
            <w:r>
              <w:rPr>
                <w:rFonts w:cs="Times New Roman"/>
                <w:szCs w:val="28"/>
              </w:rPr>
              <w:t xml:space="preserve"> (перечень) технических средств социальной реабилитации, утвержденный постановлением Совета Министров Республики Беларусь от 11 декабря 2007 г. N 1722 "О Государственном реестре (перечне) технических средств социальной реабилитации и порядке обеспечения ими отдельных категорий граждан" (Национальный реестр правовых актов Республики Беларусь, 2008 г., N 1, 5/26402) (для постоянно проживающих граждан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 рекомендациями медико-реабилитационной экспертной комиссии или заключением врачебно-консультационной комисси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3. помощь в подборе и выдача технических средств социальной реабилитации во временное пользо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4. обучение пользованию техническими средствами социальной реабилита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 формирования у проживающего навыков пользования техническими средствами социальной реабилитаци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.5. организация ремонта неисправных технических средств социальной реабилитации или оказание помощи в их замен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9" w:name="Par384"/>
            <w:bookmarkEnd w:id="9"/>
            <w:r>
              <w:rPr>
                <w:rFonts w:cs="Times New Roman"/>
                <w:szCs w:val="28"/>
              </w:rPr>
              <w:t>8. Услуги сопровождаемого проживания - обеспечение проживания в отделении сопровождаемого проживания инвалидов I и II группы, детей-инвалидов для подготовки к самостоятельной жизни вне стационарного учреж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круглосуточно (не более 5 лет)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Times New Roman"/>
                <w:szCs w:val="28"/>
              </w:rPr>
            </w:pPr>
            <w:bookmarkStart w:id="10" w:name="Par387"/>
            <w:bookmarkEnd w:id="10"/>
            <w:r>
              <w:rPr>
                <w:rFonts w:cs="Times New Roman"/>
                <w:szCs w:val="28"/>
              </w:rPr>
              <w:t>Социальные услуги, оказываемые государственными учреждениями социального обслуживания, осуществляющими стационарное социальное обслуживание, в зависимости от их типа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1" w:name="Par388"/>
            <w:bookmarkEnd w:id="11"/>
            <w:r>
              <w:rPr>
                <w:rFonts w:cs="Times New Roman"/>
                <w:szCs w:val="28"/>
              </w:rPr>
              <w:t>9. Социально-медицинская услуга по направлению на санаторно-курортное лечение, оказываемая домами-интернатами для престарелых и инвалидов (для постоянно проживающих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2 года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2 года по медицинским показаниям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о медицинским показаниям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2" w:name="Par392"/>
            <w:bookmarkEnd w:id="12"/>
            <w:r>
              <w:rPr>
                <w:rFonts w:cs="Times New Roman"/>
                <w:szCs w:val="28"/>
              </w:rPr>
              <w:t>10. Социально-медицинская услуга по направлению на оздоровление (санаторно-курортное лечение), оказываемая домами-интернатами для детей-инвалидов (для постоянно проживающих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год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год по медицинским показаниям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резко выраженным нарушением и полной утратой способности к самообслуживанию - по медицинским показаниям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3" w:name="Par396"/>
            <w:bookmarkEnd w:id="13"/>
            <w:r>
              <w:rPr>
                <w:rFonts w:cs="Times New Roman"/>
                <w:szCs w:val="28"/>
              </w:rPr>
              <w:t>11. Социально-педагогическая услуга по профориентации (для детей в возрасте 14 лет и старше), оказываемая домами-интернатами для детей-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год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год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4" w:name="Par400"/>
            <w:bookmarkEnd w:id="14"/>
            <w:r>
              <w:rPr>
                <w:rFonts w:cs="Times New Roman"/>
                <w:szCs w:val="28"/>
              </w:rPr>
              <w:t>12. Социально-посредническая услуга по обеспечению проведения психолого-медико-педагогического обследования, оказываемая домами-интернатами для детей-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общем режиме, - 1 раз в год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находящихся на постельном режиме, с выраженной утратой способности к самообслуживанию - 1 раз в год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5" w:name="Par404"/>
            <w:bookmarkEnd w:id="15"/>
            <w:r>
              <w:rPr>
                <w:rFonts w:cs="Times New Roman"/>
                <w:szCs w:val="28"/>
              </w:rPr>
              <w:t>13. Услуги ухода за детьми-инвалидами (услуги социальной передышки), оказываемые домами-интернатами для детей-инвалид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8 суток в календарном году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6" w:name="Par406"/>
            <w:bookmarkEnd w:id="16"/>
            <w:r>
              <w:rPr>
                <w:rFonts w:cs="Times New Roman"/>
                <w:szCs w:val="28"/>
              </w:rPr>
              <w:t>14. Услуги сопровождаемого проживания - оказание специальными домами для ветеранов, престарелых и инвалидов содействия в адаптации к условиям быта и трудовой деятельности (для инвалидов I и II группы, сохранивших полную или частичную способность к самообслуживанию и передвижению, ранее проживавших в домах-интернатах для детей-инвалидов, домах-интернатах для престарелых и инвалидов) (в соответствии с рекомендациями медико-реабилитационной экспертной комиссии или заключением врачебно-консультационной комиссии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 формирования навыков самостоятельного проживани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Times New Roman"/>
                <w:szCs w:val="28"/>
              </w:rPr>
            </w:pPr>
            <w:bookmarkStart w:id="17" w:name="Par408"/>
            <w:bookmarkEnd w:id="17"/>
            <w:r>
              <w:rPr>
                <w:rFonts w:cs="Times New Roman"/>
                <w:szCs w:val="28"/>
              </w:rPr>
              <w:t>Социальные услуги, оказываемые территориальными центрами социального обслуживания насел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8" w:name="Par409"/>
            <w:bookmarkEnd w:id="18"/>
            <w:r>
              <w:rPr>
                <w:rFonts w:cs="Times New Roman"/>
                <w:szCs w:val="28"/>
              </w:rPr>
              <w:t>15. Услуги временного приюта (для жертв торговли людьми, лиц, пострадавших от насилия, террористических актов, техногенных катастроф и стихийных бедствий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1. предоставление спального места с комплектом постельного бел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при поступлении в учреждение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2. обеспечение средствами личной гигиен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3. обеспечение питьем (питьевая вода, ча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3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.4. обеспечение питание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2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19" w:name="Par419"/>
            <w:bookmarkEnd w:id="19"/>
            <w:r>
              <w:rPr>
                <w:rFonts w:cs="Times New Roman"/>
                <w:szCs w:val="28"/>
              </w:rPr>
              <w:t>16. Консультационно-информационн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2. содействие в оформле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4. предоставление информации по специальным телефонам "горячая линия"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.5. проведение информационных бесе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0" w:name="Par431"/>
            <w:bookmarkEnd w:id="20"/>
            <w:r>
              <w:rPr>
                <w:rFonts w:cs="Times New Roman"/>
                <w:szCs w:val="28"/>
              </w:rPr>
              <w:t>17. Материальная помощь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.1. оказание спонсорской помощи в натуральной форм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.2. оказание иностранной безвозмездной 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.3. оказание безвозмездной помощи, полученной от физических лиц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1" w:name="Par439"/>
            <w:bookmarkEnd w:id="21"/>
            <w:r>
              <w:rPr>
                <w:rFonts w:cs="Times New Roman"/>
                <w:szCs w:val="28"/>
              </w:rPr>
              <w:t>18. Социально-бытов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. покупка и доставка на дом продуктов питания, а также промышленных товаров первой необходимост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ункциональному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лассу (далее 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)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3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. организация горячего питания на дому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.1. доставка на дом горячего пита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.2. оказание помощи в приготовлении пи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3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.3. приготовление простых блю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4 раза в неделю (до 2 блюд)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3. доставка овощей из хранилищ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(до 7 килограммов)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4. доставка воды (для проживающих в жилых помещениях без центрального водоснабжения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2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20 ли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3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20 ли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20 ли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5. помощь в растопке печей (для проживающих в жилых помещениях без центрального отопления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5.1. доставка топлива из хранилищ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2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7 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3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7 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4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7 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5.2. подготовка печей к растопк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2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3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4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5.3. растопка печ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6. сдача вещей в стирку, химчистку, ремонт и их доставка на д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(до 7 килограммов)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 уборка жилых помещений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1. помощь в поддержании порядка в жилых помещениях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2. протирание пыли с поверхности мебел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3. вынос мусор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2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3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а (до 7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илограммов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4. подметание пол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(до 35 кв. метров)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5. уборка пылесосом мягкой мебели, ковров и напольных покры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6. чистка прикроватных ковриков и дорожек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(до 2 кв. метров)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7. мытье пол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(до 35 кв. метров)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8. мытье оконных стекол и оконных переплетов, протирание подоконников, очистка оконных рам от бумаги (проклейка оконных рам бумаго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(до 2 комнатных окон)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9. смена штор и гард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(до 6 единиц)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10. уборка пыли со стен и потол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(до 35 кв. метров)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11. чистка ванны, умывальника (раковины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7.12. чистка газовой (электрической) пли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8. внесение платы из средств обслуживаемого лица за жилищно-коммунальные услуги, пользование жилым помещением, услуги связ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9. доставка на дом материальной помощи, предусмотренной в пункте 17 настоящего перечн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0. очистка придомовых дорожек от снега в зимний период (для проживающих в жилых домах усадебного типа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2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2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15 пог. ме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3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15 пог. ме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4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15 пог. метров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1. уборка придомовой территории с 1 апреля по 31 октября (для проживающих в жилых домах усадебного типа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(до 10 кв. метров)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2. обеспечение проживания в стационарных условиях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гласно нормам, установленным для домов-интернатов для престарелых и инвалидов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3. оказание помощи в смене нательного бел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4. оказание помощи в одевании, снятии одежды, переодеван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2 раза в день в дни посещений учреждения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5. оказание помощи в смене (перестилании) постельного бел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 1 раз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при необходимости 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6. предоставление рационального питания, в том числе диетического питания по назначению врач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гласно нормам, установленным для домов-интернатов для престарелых и инвалидов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7. оказание помощи в приеме пищи (кормлении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 4 раза в день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полустационарного социального обслуживания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в день в дни посещений учрежд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 оказание помощи в выполнении санитарно-гигиенических процедур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1. причесы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форме стационарного социального обслуживания - 1 раз в день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форме полустационарного социального обслуживания - при необходимости в дни посещений учреждения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2. помощь в принятии ванны (душа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форме стационарного социального обслуживания - не реже 1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не реже 1 раза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3. мытье голов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форме стационарного социального обслуживания - 2 раза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2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4. бритье бороды и ус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5. гигиеническая обработка ног и рук (стрижка ногте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форме стационарного социального обслуживания - 1 раз в неделю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/>
                <w:szCs w:val="28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 xml:space="preserve"> и ФК 4 </w:t>
            </w:r>
            <w:hyperlink w:anchor="Par867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**&gt;</w:t>
              </w:r>
            </w:hyperlink>
            <w:r>
              <w:rPr>
                <w:rFonts w:cs="Times New Roman"/>
                <w:szCs w:val="28"/>
              </w:rPr>
              <w:t>, - 1 раз в неделю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8.6. смена подгузн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19. сопровождение ослабленных граждан к месту назначения и обрат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менее 4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0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1. услуги по регулярной стирке, сушке, глажению постельного белья, одежды (как нормированной, так и лично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2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.23. организация прогулки на свежем воздух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1 раз в день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1 раз в день в дни посещений учреждения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: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3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3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30 минут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ФК 4 </w:t>
            </w:r>
            <w:hyperlink w:anchor="Par867">
              <w:r>
                <w:rPr>
                  <w:rStyle w:val="InternetLink"/>
                  <w:color w:val="0000FF"/>
                </w:rPr>
                <w:t>&lt;****&gt;</w:t>
              </w:r>
            </w:hyperlink>
            <w:r>
              <w:rPr/>
              <w:t>, - пр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обходимости 4 раз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до 30 минут)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2" w:name="Par623"/>
            <w:bookmarkEnd w:id="22"/>
            <w:r>
              <w:rPr>
                <w:rFonts w:cs="Times New Roman"/>
                <w:szCs w:val="28"/>
              </w:rPr>
              <w:t>19. Социально-медицин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1. оказание первой 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2. обеспечение динамического медицинского наблю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3. содействие в организации получения медицинской 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4. доставка (обеспечение) лекарственных средств и изделий медицинского назнач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о назначению врача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- 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.5. оказание помощи в выполнении назначений, рекомендаций медицинского работн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3" w:name="Par636"/>
            <w:bookmarkEnd w:id="23"/>
            <w:r>
              <w:rPr>
                <w:rFonts w:cs="Times New Roman"/>
                <w:szCs w:val="28"/>
              </w:rPr>
              <w:t>20. Социальный патронат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кстренн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2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нов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трольн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3 месяц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4" w:name="Par644"/>
            <w:bookmarkEnd w:id="24"/>
            <w:r>
              <w:rPr>
                <w:rFonts w:cs="Times New Roman"/>
                <w:szCs w:val="28"/>
              </w:rPr>
              <w:t>21. Социально-педаг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1. организация и проведение занятий по восстановлению и (или) развитию социальных навы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1.1. навыков личной гигиены, ухода за собо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1.2. бытовых навыков, навыков пользования бытовой технико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1.3. коммуникативных навы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2. обучение пользованию компьютерной техникой, мобильным телефон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 оказание услуг культурно-массового и досугового характера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1. обеспечение книгами, журналами, газетам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- 1 раз (до 5 единиц)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21.3.2. чтение вслух журналов, газет, книг </w:t>
            </w:r>
            <w:hyperlink w:anchor="Par865">
              <w:r>
                <w:rPr>
                  <w:rStyle w:val="InternetLink"/>
                  <w:rFonts w:cs="Times New Roman"/>
                  <w:color w:val="0000FF"/>
                  <w:szCs w:val="28"/>
                </w:rPr>
                <w:t>&lt;**&gt;</w:t>
              </w:r>
            </w:hyperlink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- 2 раза (до 5 страниц А4)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при необходимости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3. обеспечение работы кружков по интереса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2 раза в неделю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5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4. обеспечение работы клубов по интереса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5. организация и проведение культурно-массов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3.6. содействие в посещении театров, выставок и других культурн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.4. 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5" w:name="Par680"/>
            <w:bookmarkEnd w:id="25"/>
            <w:r>
              <w:rPr>
                <w:rFonts w:cs="Times New Roman"/>
                <w:szCs w:val="28"/>
              </w:rPr>
              <w:t>22. Социально-посредн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1. содействие в восстановлении и поддержании родственных связ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4. содействие в получении льгот и материальной помощи, предусмотренных законодательств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5. содействие в получени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5.1. социальных услуг, предоставляемых организациями, оказывающими социальные услуг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5.2. услуг, предоставляемых организациями торговли, бытового обслуживания, связи и другими организациям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5.3. юридических услуг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6. содействие в назначении (получении) пенсии и других социальных выплат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7. содействие (оказание помощи) в доставке и обратно в учреждения (организации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7.1. здравоохранения, образования, культур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тационарного социального обслуживания - 1 раз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полустационарного социального обслуживания - 1 раз в месяц</w:t>
            </w:r>
          </w:p>
        </w:tc>
      </w:tr>
      <w:tr>
        <w:trPr/>
        <w:tc>
          <w:tcPr>
            <w:tcW w:w="5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- 2 раза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7.2. социального обслуживания (для инвалидов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в дни посещений учрежд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8. сопровождение в государственные организации здравоохран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9. содействие в заготовк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9.1. овощей на зиму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(до 200 килограммов)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9.2. топлива (для проживающих в жилых помещениях без центрального отопления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год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.10. содействие в организации (организация) ритуальных услуг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6" w:name="Par718"/>
            <w:bookmarkEnd w:id="26"/>
            <w:r>
              <w:rPr>
                <w:rFonts w:cs="Times New Roman"/>
                <w:szCs w:val="28"/>
              </w:rPr>
              <w:t>23. Социально-психол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1. психологическое консультиро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2. психологическая коррекц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3. психологическая профилакт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4. психологическое просвеще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7" w:name="Par730"/>
            <w:bookmarkEnd w:id="27"/>
            <w:r>
              <w:rPr>
                <w:rFonts w:cs="Times New Roman"/>
                <w:szCs w:val="28"/>
              </w:rPr>
              <w:t>24. Социально-реабилитационн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1. содействие в выполнении реабилитационн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 индивидуальными программами реабилитации инвалид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оответствии с рекомендациями медико-реабилитационной экспертной комиссии или заключением врачебно-консультационной комисси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3. обучение пользованию техническими средствами социальной реабилита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4. проведение мероприятий по развитию доступных трудовых навыков (для молодых инвалидов с особенностями психофизического развития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дни посещений учреждения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.5. помощь в подборе и выдача технических средств социальной реабилитации во временное пользо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8" w:name="Par742"/>
            <w:bookmarkEnd w:id="28"/>
            <w:r>
              <w:rPr>
                <w:rFonts w:cs="Times New Roman"/>
                <w:szCs w:val="28"/>
              </w:rPr>
              <w:t>25. Услуги почасового ухода за малолетними детьми (до 3 лет) и детьми-инвалидами (услуги няни) - для семей, в которых родилось двое и более детей одновременно, и семей, воспитывающих детей-инвалид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0 часов в неделю до достижения ребенком возраста 18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2. оказание помощи в уходе за детьми семьям, воспитывающим двоих детей, родившихся одновремен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0 часов в неделю до достижения детьми возраста 3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40 часов в неделю до достижения детьми возраста 3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.4. кратковременное (в течение дня) освобождение родителей от ухода за ребенком, в том числе за ребенком-инвалид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4 часов в неделю в пределах норм времени, установленных на оказание услуги нян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29" w:name="Par752"/>
            <w:bookmarkEnd w:id="29"/>
            <w:r>
              <w:rPr>
                <w:rFonts w:cs="Times New Roman"/>
                <w:szCs w:val="28"/>
              </w:rPr>
              <w:t>26. Услуги сидел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форме социального обслуживания на дому - от 10 до 40 часов в неделю 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0" w:name="Par754"/>
            <w:bookmarkEnd w:id="30"/>
            <w:r>
              <w:rPr>
                <w:rFonts w:cs="Times New Roman"/>
                <w:szCs w:val="28"/>
              </w:rPr>
              <w:t>27. Услуги сопровождаемого проживания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1. сопровождение лиц из числа детей-сирот и детей, оставшихся без попечения родител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до достижения лицами возраста 23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2. услуги помощника по сопровождению (для инвалидов I группы с нарушением опорно-двигательного аппарата и (или) по зрению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0 часов в месяц в соответствии с рекомендациями медико-реабилитационной экспертной комиссии или заключением врачебно-консультационной комисси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3. услуги ассистента (для одиноких и одиноко проживающих инвалидов I и II группы с умственными нарушениями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30 часов в месяц в соответствии с рекомендациями медико-реабилитационной экспертной комиссии или заключением врачебно-консультационной комисси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.4. услуги переводчика жестового языка (для инвалидов по слуху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36 часов в год в соответствии с рекомендациями медико-реабилитационной экспертной комиссии или заключением врачебно-консультационной комиссии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Times New Roman"/>
                <w:szCs w:val="28"/>
              </w:rPr>
            </w:pPr>
            <w:bookmarkStart w:id="31" w:name="Par764"/>
            <w:bookmarkEnd w:id="31"/>
            <w:r>
              <w:rPr>
                <w:rFonts w:cs="Times New Roman"/>
                <w:szCs w:val="28"/>
              </w:rPr>
              <w:t>Социальные услуги, оказываемые центрами социального обслуживания семьи и детей (социальной помощи семье и детям)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2" w:name="Par765"/>
            <w:bookmarkEnd w:id="32"/>
            <w:r>
              <w:rPr>
                <w:rFonts w:cs="Times New Roman"/>
                <w:szCs w:val="28"/>
              </w:rPr>
              <w:t>28. Услуги временного приюта (для жертв торговли людьми, лиц, пострадавших от насилия, террористических актов, техногенных катастроф и стихийных бедствий)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.1. предоставление спального места с комплектом постельного бель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при поступлении в учреждение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.2. обеспечение средствами личной гигиен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.3. обеспечение питьем (питьевая вода, чай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3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.4. обеспечение питание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2 раз в день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3" w:name="Par775"/>
            <w:bookmarkEnd w:id="33"/>
            <w:r>
              <w:rPr>
                <w:rFonts w:cs="Times New Roman"/>
                <w:szCs w:val="28"/>
              </w:rPr>
              <w:t>29. Консультационно-информационны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2. содействие в оформле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4. проведение информационных бесе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.5. предоставление информации по специальным телефонам "горячая линия"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4" w:name="Par787"/>
            <w:bookmarkEnd w:id="34"/>
            <w:r>
              <w:rPr>
                <w:rFonts w:cs="Times New Roman"/>
                <w:szCs w:val="28"/>
              </w:rPr>
              <w:t>30. Материальная помощь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.1. оказание спонсорской помощи в натуральной форм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.2. оказание иностранной безвозмездной 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.3. оказание безвозмездной помощи, полученной от физических лиц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5" w:name="Par795"/>
            <w:bookmarkEnd w:id="35"/>
            <w:r>
              <w:rPr>
                <w:rFonts w:cs="Times New Roman"/>
                <w:szCs w:val="28"/>
              </w:rPr>
              <w:t>31. Социальный патронат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.1. экстренн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 не менее 2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.2. планов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.3. контрольны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3 месяца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6" w:name="Par803"/>
            <w:bookmarkEnd w:id="36"/>
            <w:r>
              <w:rPr>
                <w:rFonts w:cs="Times New Roman"/>
                <w:szCs w:val="28"/>
              </w:rPr>
              <w:t>32. Социально-педаг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1. проведение информационно-просветительской рабо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2. организация и проведение занятий по укреплению внутрисемейных связ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3. оказание услуг культурно-массового и досугового характера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3.1. организация и проведение культурно-массовых мероприят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3.2. обеспечение работы кружков по интереса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раза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3.3. обеспечение работы клубов по интереса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неделю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.3.4. содействие в организации групп взаимопомощи и самопомощ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7" w:name="Par819"/>
            <w:bookmarkEnd w:id="37"/>
            <w:r>
              <w:rPr>
                <w:rFonts w:cs="Times New Roman"/>
                <w:szCs w:val="28"/>
              </w:rPr>
              <w:t>33. Социально-посредн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1. содействие в восстановлении и поддержании родственных связе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4. содействие в получении льгот и материальной помощи, предусмотренных законодательством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5. содействие в получени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5.1. социальных услуг, предоставляемых организациями, оказывающими социальные услуг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5.2. юридических услуг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.6. содействие в назначении (получении) пенсии и других социальных выплат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8" w:name="Par837"/>
            <w:bookmarkEnd w:id="38"/>
            <w:r>
              <w:rPr>
                <w:rFonts w:cs="Times New Roman"/>
                <w:szCs w:val="28"/>
              </w:rPr>
              <w:t>34. Социально-психологические услуги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1. психологическое консультирова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2. психологическая коррекц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3. психологическая профилактик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раз в месяц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4. психологическое просвещение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"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 необходимости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cs="Times New Roman"/>
                <w:szCs w:val="28"/>
              </w:rPr>
            </w:pPr>
            <w:bookmarkStart w:id="39" w:name="Par849"/>
            <w:bookmarkEnd w:id="39"/>
            <w:r>
              <w:rPr>
                <w:rFonts w:cs="Times New Roman"/>
                <w:szCs w:val="28"/>
              </w:rPr>
              <w:t>35. Услуги почасового ухода за малолетними детьми (до 3 лет) и детьми-инвалидами (услуги няни) - для семей, в которых родилось двое и более детей одновременно, и семей, воспитывающих детей-инвалид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0 часов в неделю до достижения ребенком возраста 18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.2. оказание помощи в уходе за детьми семьям, воспитывающим двоих детей, родившихся одновремен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20 часов в неделю до достижения детьми возраста 3 лет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40 часов в неделю до достижения детьми возраста 3 лет</w:t>
            </w:r>
          </w:p>
        </w:tc>
      </w:tr>
      <w:tr>
        <w:trPr/>
        <w:tc>
          <w:tcPr>
            <w:tcW w:w="5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.4. кратковременное (в течение дня) освобождение родителей от ухода за ребенком, в том числе за ребенком-инвалидом</w:t>
            </w:r>
          </w:p>
        </w:tc>
        <w:tc>
          <w:tcPr>
            <w:tcW w:w="4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более 4 часов в неделю в пределах норм времени, установленных для оказания услуги нян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bookmarkStart w:id="40" w:name="Par861"/>
      <w:bookmarkEnd w:id="40"/>
      <w:r>
        <w:rPr>
          <w:rFonts w:cs="Times New Roman"/>
          <w:szCs w:val="28"/>
        </w:rPr>
        <w:t>&lt;*&gt; Стандартными условиями проживания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еспечение жилым помещением, соответствующим санитарным нормам, правилам, гигиеническим нормативам и иным техническим требованиям, предъявляемым к жилы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еспечение мебелью из расчета одна кровать, одна тумбочка, один стул на одного проживающего, один шкаф, один стол - на одно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еспечение одеждой, обувью, мягким инвентарем, предметами личной гигиены согласно установленн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bookmarkStart w:id="41" w:name="Par865"/>
      <w:bookmarkEnd w:id="41"/>
      <w:r>
        <w:rPr>
          <w:rFonts w:cs="Times New Roman"/>
          <w:szCs w:val="28"/>
        </w:rPr>
        <w:t>&lt;**&gt; Услуга оказывается гражданам в случае, если они по состоянию здоровья или в силу возрастных особенностей не могут выполнять указанные действия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bookmarkStart w:id="42" w:name="Par866"/>
      <w:bookmarkEnd w:id="42"/>
      <w:r>
        <w:rPr>
          <w:rFonts w:cs="Times New Roman"/>
          <w:szCs w:val="28"/>
        </w:rPr>
        <w:t>&lt;***&gt; Под постельным режимом понимается режим, устанавливаемый гражданам с резко выраженным нарушением способности к самообслуживанию, выраженным и резко выраженным нарушением способности к передвижению (возможность передвижения в пределах жилой комнаты, территории учреждения при помощи других лиц или сложных технических и иных вспомогательных средств передвижения), полной утратой способности самостоятельного передвижения и само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bookmarkStart w:id="43" w:name="Par867"/>
      <w:bookmarkEnd w:id="43"/>
      <w:r>
        <w:rPr>
          <w:rFonts w:cs="Times New Roman"/>
          <w:szCs w:val="28"/>
        </w:rPr>
        <w:t>&lt;****&gt; При комплексной оценке различных показателей, характеризующих нарушение основных категорий (критериев) жизнедеятельности человека, выделяют пять функциональных классов их выраженности (в процентах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К 0 - характеризует отсутствие нарушения жизнедеятельности (0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К 1 - легкое нарушение (от 1 до 25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К 2 - умеренно выраженное нарушение (от 26 до 50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К 3 - выраженное нарушение (от 51 до 75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К 4 - резко выраженное нарушение (от 76 до 100 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8D212726B6C8BFB551E0B627E10697BB0E9BF69C1D669CA3FB2F7BC53784EEC3CC576D5B1295091D8492112E0NCI" TargetMode="External"/><Relationship Id="rId3" Type="http://schemas.openxmlformats.org/officeDocument/2006/relationships/hyperlink" Target="consultantplus://offline/ref=C158D212726B6C8BFB551E0B627E10697BB0E9BF69C1D069CC30BDF9E1597017E03EC2798AA62E199DD94921130CECN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2:48:00Z</dcterms:created>
  <dc:creator>Admin</dc:creator>
  <dc:description/>
  <cp:keywords/>
  <dc:language>en-US</dc:language>
  <cp:lastModifiedBy>Анжела</cp:lastModifiedBy>
  <dcterms:modified xsi:type="dcterms:W3CDTF">2005-06-21T22:48:00Z</dcterms:modified>
  <cp:revision>2</cp:revision>
  <dc:subject/>
  <dc:title/>
</cp:coreProperties>
</file>