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крытие охоты на бобра и выд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01 сентября 2019 года по 31 марта 2020 года на территории охотничьих угодий Республики Беларусь 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открывается охота </w:t>
      </w:r>
      <w:r>
        <w:rPr>
          <w:rFonts w:eastAsia="Times New Roman" w:cs="Times New Roman" w:ascii="Times New Roman" w:hAnsi="Times New Roman"/>
          <w:b/>
          <w:bCs/>
          <w:color w:val="333333"/>
          <w:sz w:val="30"/>
          <w:szCs w:val="30"/>
          <w:lang w:eastAsia="ru-RU"/>
        </w:rPr>
        <w:t>на бобра и выдру 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–  животных любого пола  и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222222"/>
          <w:sz w:val="30"/>
          <w:szCs w:val="30"/>
          <w:u w:val="single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222222"/>
          <w:sz w:val="30"/>
          <w:szCs w:val="30"/>
          <w:shd w:fill="FFFFFF" w:val="clear"/>
        </w:rPr>
        <w:t xml:space="preserve">По действующим правилам охоты охотиться на бобра и выдру разрешено круглосуточно (во все дни недели), но с оговоркой: в темное время суток охотиться ружейным способом </w:t>
      </w:r>
      <w:r>
        <w:rPr>
          <w:rStyle w:val="Emphasis"/>
          <w:rFonts w:cs="Times New Roman" w:ascii="Times New Roman" w:hAnsi="Times New Roman"/>
          <w:b/>
          <w:i w:val="false"/>
          <w:color w:val="222222"/>
          <w:sz w:val="30"/>
          <w:szCs w:val="30"/>
          <w:shd w:fill="FFFFFF" w:val="clear"/>
        </w:rPr>
        <w:t>(с подхода, из засады)</w:t>
      </w:r>
      <w:r>
        <w:rPr>
          <w:rStyle w:val="Emphasis"/>
          <w:rFonts w:cs="Times New Roman" w:ascii="Times New Roman" w:hAnsi="Times New Roman"/>
          <w:i w:val="false"/>
          <w:color w:val="222222"/>
          <w:sz w:val="30"/>
          <w:szCs w:val="30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color w:val="222222"/>
          <w:sz w:val="30"/>
          <w:szCs w:val="30"/>
          <w:u w:val="single"/>
          <w:shd w:fill="FFFFFF" w:val="clear"/>
        </w:rPr>
        <w:t>можно лишь в присутствии должностного лица пользователя охотничьих угод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22222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222222"/>
          <w:sz w:val="30"/>
          <w:szCs w:val="30"/>
          <w:shd w:fill="FFFFFF" w:val="clear"/>
        </w:rPr>
        <w:t>При ружейной охоте разрешено применять нарезное (с дульной энергией пули свыше 1 500 джоулей), гладкоствольное (с использованием патронов, снаряженных пулей или картечью) и метательное (охотничьи луки и арбалеты) охотничье оружие. При безружейной охоте разрешено использовать капканы, ловушки (кроме петель), а также охотничьих собак (кроме гончих и борзых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В ходе осуществления безружейной охоты на бобра и (или) выдру допускается добыча норки американской и ондатры, случайно попавших в установленные на бобра и (или) выдру капканы или другие ловушки. При этом охотником на оборотной стороне охотничьей путевки к разрешению на добычу охотничьего животного указывается вид животного (норка американская или ондатра) и дата добычи (дата обнаружения охотником животного в ловушке) по каждому случайно добытому животному до его извлечения из капкана или другой ловуш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01:00Z</dcterms:created>
  <dc:creator>1</dc:creator>
  <dc:description/>
  <dc:language>en-US</dc:language>
  <cp:lastModifiedBy>1</cp:lastModifiedBy>
  <dcterms:modified xsi:type="dcterms:W3CDTF">2019-08-26T13:01:00Z</dcterms:modified>
  <cp:revision>2</cp:revision>
  <dc:subject/>
  <dc:title/>
</cp:coreProperties>
</file>