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ХОТ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бекас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</w:rPr>
        <w:t xml:space="preserve">С 11 июля 2020 года открывается охота на бекаса.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Это один из наиболее многочисленных видов, встречающихся на всей территории Беларуси. Наиболее типичным местообитанием бекаса в гнездовой период являются безлесные влажные и заболоченные территории - пойменные луга, осоковые болота. При этом, бекас в отличие от многих других видов куликов встречается и на закустаренных участках, но лишь в тех случаях, когда кустарники не образуют густых сомкнутых зарослей. Несколько реже его можно встретить на открытых участках верховых и переходных болот, на заболоченных вырубка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Бекасу не обязательны обширные территории; он может поселяться на сравнительно небольших лесных болотцах, нешироких поймах малых речек и озер. Терпим он и к антропогенному воздействию, нередко встречается на разбитых скотом влажных выгонах в окрестностях деревень. Весной бекас прилетает очень рано, как только очистятся от снега луга и болота. Самые первые птицы могут прилетать еще на проталины. В июле начинаются предмиграционные перемещения бекасов и их постепенный отлет, который затягивается нередко до второй половины октября. Отдельные особи встречаются и позже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обыча бекаса </w:t>
      </w:r>
      <w:r>
        <w:rPr>
          <w:rFonts w:cs="Times New Roman" w:ascii="Times New Roman" w:hAnsi="Times New Roman"/>
          <w:b/>
          <w:sz w:val="30"/>
          <w:szCs w:val="30"/>
        </w:rPr>
        <w:t>разрешается со второй субботы июля и до второй субботы августа в светлое время суток</w:t>
      </w:r>
      <w:r>
        <w:rPr>
          <w:rFonts w:cs="Times New Roman" w:ascii="Times New Roman" w:hAnsi="Times New Roman"/>
          <w:sz w:val="30"/>
          <w:szCs w:val="30"/>
        </w:rPr>
        <w:t xml:space="preserve">, ружейным способом (только с охотничьими собаками – легавыми, спаниелями, ретриверами), гладкоствольным охотничьим оружием </w:t>
      </w:r>
      <w:r>
        <w:rPr>
          <w:rFonts w:cs="Times New Roman" w:ascii="Times New Roman" w:hAnsi="Times New Roman"/>
          <w:b/>
          <w:sz w:val="30"/>
          <w:szCs w:val="30"/>
        </w:rPr>
        <w:t>с использованием патронов, снаряженных дробью;</w:t>
      </w:r>
      <w:r>
        <w:rPr>
          <w:rFonts w:cs="Times New Roman" w:ascii="Times New Roman" w:hAnsi="Times New Roman"/>
          <w:sz w:val="30"/>
          <w:szCs w:val="30"/>
        </w:rPr>
        <w:t xml:space="preserve"> безружейным способом (с помощью ловчих птиц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41:00Z</dcterms:created>
  <dc:creator>1</dc:creator>
  <dc:description/>
  <dc:language>en-US</dc:language>
  <cp:lastModifiedBy>User</cp:lastModifiedBy>
  <dcterms:modified xsi:type="dcterms:W3CDTF">2020-07-23T07:41:00Z</dcterms:modified>
  <cp:revision>2</cp:revision>
  <dc:subject/>
  <dc:title/>
</cp:coreProperties>
</file>