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 xml:space="preserve">Об экспорте в РФ лекарственных препаратов для медицинского применения, табачной продукции (сигарет и папирос) и обувных товаро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с 1 июля 2020 года</w:t>
      </w:r>
    </w:p>
    <w:p>
      <w:pPr>
        <w:pStyle w:val="Normal"/>
        <w:spacing w:lineRule="atLeast" w:line="250"/>
        <w:jc w:val="both"/>
        <w:rPr>
          <w:rFonts w:ascii="Arial" w:hAnsi="Arial" w:cs="Arial"/>
          <w:b/>
          <w:b/>
          <w:bCs/>
          <w:cap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kern w:val="2"/>
          <w:sz w:val="18"/>
          <w:szCs w:val="18"/>
        </w:rPr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1 июля 2020 года на территории Российской Федерации вступили в силу требования об обязательной маркировке средствами идентификации лекарственных препаратов для медицинского применения, а также запрет на оборот немаркированных средствами идентификации табачной продукции (сигарет и папирос) и обувных товаров (Федеральный закон Российской Федерации от 12.04.2010  № 61-ФЗ «Об обращении лекарственных средств», постановления Правительства Российской Федерации от 14.12.2018  № 1556, от 28.02.2019 № 224 и от 05.07.2019 № 860)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обеспечения беспрепятственного экспорта указанных товарных групп обращаем внимание на возможность осуществления экспортируемых товаров следующими способами.</w:t>
      </w:r>
    </w:p>
    <w:p>
      <w:pPr>
        <w:pStyle w:val="Normal"/>
        <w:spacing w:lineRule="atLeast" w:line="250"/>
        <w:ind w:firstLine="708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увь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 вариант. Белорусский экспортер получает коды маркировки от российского контрагента – покупателя и наносит их на товар, отгружаемый в его адрес.</w:t>
      </w:r>
    </w:p>
    <w:p>
      <w:pPr>
        <w:pStyle w:val="Normal"/>
        <w:spacing w:lineRule="atLeast" w:line="250"/>
        <w:ind w:firstLine="708"/>
        <w:jc w:val="both"/>
        <w:rPr/>
      </w:pPr>
      <w:r>
        <w:rPr>
          <w:color w:val="000000"/>
          <w:sz w:val="30"/>
          <w:szCs w:val="30"/>
        </w:rPr>
        <w:t>2 вариант. Получение кодов маркировки российского образца у оператора национальной системы маркировки товаров Республики Беларусь РУП «Издательство «Белбланкавыд».</w:t>
        <w:br/>
      </w:r>
      <w:r>
        <w:rPr>
          <w:i/>
          <w:iCs/>
          <w:color w:val="000000"/>
          <w:sz w:val="30"/>
          <w:szCs w:val="30"/>
        </w:rPr>
        <w:t xml:space="preserve">Справочно. Контакты оператора и пошаговые инструкции по получению кодов маркировки российского образца и внесению соответствующей информации в национальную систему маркировки товаров Республики Беларусь размещены на сайте </w:t>
      </w:r>
      <w:hyperlink r:id="rId2" w:tgtFrame="_blank">
        <w:r>
          <w:rPr>
            <w:rStyle w:val="InternetLink"/>
            <w:i/>
            <w:iCs/>
            <w:color w:val="016029"/>
            <w:sz w:val="30"/>
            <w:szCs w:val="30"/>
          </w:rPr>
          <w:t>https://www.datamark.by/</w:t>
        </w:r>
      </w:hyperlink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 вариант. Получение кодов маркировки российским аффилированным филиалом белорусского субъекта хозяйствования для маркировки обуви, поставляемой в его адрес.</w:t>
      </w:r>
    </w:p>
    <w:p>
      <w:pPr>
        <w:pStyle w:val="Normal"/>
        <w:spacing w:lineRule="atLeast" w:line="250"/>
        <w:ind w:firstLine="708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Лекарственные препараты для медицинского применения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 вариант. Белорусский экспортер получает коды маркировки от российского контрагента – покупателя и наносит их на товар, отгружаемый в его адрес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 вариант. Белорусский производитель регистрируется в федеральной государственной информационной системе мониторинга движения лекарственных препаратов Российской Федерации и получает колы маркировки напрямую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 вариант. Получение кодов маркировки российским аффилированным филиалом белорусского субъекта хозяйствования для маркировки лекарственных препаратов, поставляемых в его адрес.</w:t>
      </w:r>
    </w:p>
    <w:p>
      <w:pPr>
        <w:pStyle w:val="Normal"/>
        <w:spacing w:lineRule="atLeast" w:line="250"/>
        <w:ind w:firstLine="708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абачная продукция (сигареты и папиросы)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 вариант. Белорусский экспортер получает коды маркировки от российского контрагента – покупателя и наносит их на товар, отгружаемый в его адрес.</w:t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 вариант. Получение кодов маркировки российским аффилированным филиалом белорусского субъекта хозяйствования для маркировки табачной продукции, поставляемой в его адрес.</w:t>
      </w:r>
    </w:p>
    <w:p>
      <w:pPr>
        <w:pStyle w:val="Normal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41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atamark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8:00Z</dcterms:created>
  <dc:creator>n.zelenevskaya</dc:creator>
  <dc:description/>
  <dc:language>en-US</dc:language>
  <cp:lastModifiedBy>User</cp:lastModifiedBy>
  <cp:lastPrinted>2019-07-23T16:26:00Z</cp:lastPrinted>
  <dcterms:modified xsi:type="dcterms:W3CDTF">2020-07-23T07:58:00Z</dcterms:modified>
  <cp:revision>2</cp:revision>
  <dc:subject/>
  <dc:title>МIНIСТЭРСТВА</dc:title>
</cp:coreProperties>
</file>