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  <w:lang w:val="en-US"/>
        </w:rPr>
      </w:pPr>
      <w:r>
        <w:rPr>
          <w:b/>
          <w:bCs/>
          <w:caps/>
          <w:kern w:val="2"/>
          <w:sz w:val="30"/>
          <w:szCs w:val="30"/>
        </w:rPr>
        <w:t xml:space="preserve">О ПОЛУЧЕНИИ КОДОВ МАРКИРОВК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РОССИЙСКОГО ОБРАЗЦ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aps/>
          <w:kern w:val="2"/>
          <w:sz w:val="30"/>
          <w:szCs w:val="30"/>
        </w:rPr>
      </w:pPr>
      <w:r>
        <w:rPr>
          <w:rFonts w:cs="Arial" w:ascii="Arial" w:hAnsi="Arial"/>
          <w:b/>
          <w:bCs/>
          <w:caps/>
          <w:kern w:val="2"/>
          <w:sz w:val="30"/>
          <w:szCs w:val="30"/>
        </w:rPr>
      </w:r>
    </w:p>
    <w:p>
      <w:pPr>
        <w:pStyle w:val="Normal"/>
        <w:spacing w:lineRule="atLeast" w:line="25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спекция МНС Республики Беларусь по  Гомельскому району на основании информации Министерства по налогам и сборам сообщает, что во исполнение решений Совета Евразийской экономической комиссии от 18.11.2019 № 127 «О введении маркировки товаров легкой промышленности средствами идентификации», № 128 «О введении маркировки духов и туалетной воды средствами идентификации», №129 «О введении маркировки шин и покрышек пневматических резиновых новых средствами идентификации», № 130 «О введении маркировки фотокамер (кроме кинокамер), фотовспышек и ламп-вспышек средствами идентификации» национальным оператором системы маркировки Республики Беларусь РУП «Издательство «Белбланкавыд» с 01.07.2020 для белорусских субъектов хозяйствования, осуществляющих экспорт указанных товаров на территорию Российской Федерации, реализована возможность для получения кодов маркировки российского образца. </w:t>
      </w:r>
    </w:p>
    <w:p>
      <w:pPr>
        <w:pStyle w:val="Normal"/>
        <w:spacing w:lineRule="atLeast" w:line="25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получения кодов маркировки российского образца субъектам хозяйствования необходимо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стичь договоренности с российским контрагентом (покупателем) о поставке промаркированных товар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ратиться к Оператору для заключения договор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регистрироваться в АИС «Электронный знак»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установленном порядке получить GTIN на маркируемые товары (в случае его отсутствия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исать маркируемые товары в межведомственной распределенной информационной системе «Банк данных электронных паспортов товаров» (в случае если ранее такие товары не были описаны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азать коды маркир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маркировать товары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дать в АИС «Электронный знак» информацию об отгрузке товаров в Российскую Федерацию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нтакты Оператора и пошаговые инструкции по получению кодов маркировки российского образца и внесению соответствующей информации в АИС «Электронный знак» размещены на сайте https://www.datamark.by/. 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формация о порядке получения GTIN и описании маркируемых товаров в межведомственной распределенной информационной системе «Банк данных электронных паспортов товаров» размещена на сайте http://epass.by/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09:00Z</dcterms:created>
  <dc:creator>n.zelenevskaya</dc:creator>
  <dc:description/>
  <dc:language>en-US</dc:language>
  <cp:lastModifiedBy>User</cp:lastModifiedBy>
  <cp:lastPrinted>2019-07-23T16:26:00Z</cp:lastPrinted>
  <dcterms:modified xsi:type="dcterms:W3CDTF">2020-07-28T13:09:00Z</dcterms:modified>
  <cp:revision>2</cp:revision>
  <dc:subject/>
  <dc:title>МIНIСТЭРСТВА</dc:title>
</cp:coreProperties>
</file>