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Советом Евразийской экономической комиссии приняты решения о маркировке товаров</w:t>
      </w:r>
    </w:p>
    <w:p>
      <w:pPr>
        <w:pStyle w:val="Normal"/>
        <w:spacing w:lineRule="atLeast" w:line="300"/>
        <w:jc w:val="both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spacing w:lineRule="atLeast" w:line="30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 июня 2020 г. вступают в силу решения Совета Евразийской экономической комиссии, принятые 18 ноября 2019 г.: № 127 «О введении маркировки товаров легкой промышленности средствами идентификации», № 128 «О введении маркировки духов и туалетной воды средствами идентификации», № 129 «О введении маркировки шин и покрышек пневматических резиновых новых средствами идентификации», № 130 «О введении маркировки фотокамер (кроме кинокамер), фотовспышек и ламп-вспышек средствами идентификации» (далее – решения)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color w:val="000000"/>
          <w:sz w:val="30"/>
          <w:szCs w:val="30"/>
        </w:rPr>
        <w:t>Решениями, в том числе установлена возможность получения кодов маркировки российского образца субъектами хозяйствования других государств-членов Евразийского экономического союза, на территории которых такая маркировка не введена.</w:t>
      </w:r>
    </w:p>
    <w:p>
      <w:pPr>
        <w:pStyle w:val="Normal"/>
        <w:spacing w:lineRule="atLeast" w:line="30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заключения соответствующих договоров и осуществления иных организационно-технических мероприятий в целях подготовки к началу маркировки продукции заинтересованным можно обращаться к оператору национальной системы маркировки товаров РУП «Издательство «Белбланкавыд».</w:t>
      </w:r>
    </w:p>
    <w:p>
      <w:pPr>
        <w:pStyle w:val="Normal"/>
        <w:spacing w:lineRule="atLeast" w:line="300"/>
        <w:ind w:firstLine="708"/>
        <w:jc w:val="both"/>
        <w:rPr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Справочно.</w:t>
      </w:r>
      <w:r>
        <w:rPr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00"/>
        <w:ind w:firstLine="708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Распоряжением Правительства Российской Федерации от 28.04.2018 № 792-р введена маркировка ряда товарных групп:</w:t>
      </w:r>
    </w:p>
    <w:p>
      <w:pPr>
        <w:pStyle w:val="Normal"/>
        <w:spacing w:lineRule="atLeast" w:line="300"/>
        <w:ind w:firstLine="708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шины и покрышки пневматические резиновые новые – с 1 декабря 2019 г. (запрет на оборот немаркированной продукции – с 1 ноября 2020г.);</w:t>
      </w:r>
    </w:p>
    <w:p>
      <w:pPr>
        <w:pStyle w:val="Normal"/>
        <w:spacing w:lineRule="atLeast" w:line="300"/>
        <w:ind w:firstLine="708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товары легкой промышленности – с 1 декабря 2019 г. (запрет на оборот немаркированной продукции – с 1 января 2021 г.);</w:t>
      </w:r>
    </w:p>
    <w:p>
      <w:pPr>
        <w:pStyle w:val="Normal"/>
        <w:spacing w:lineRule="atLeast" w:line="300"/>
        <w:ind w:firstLine="708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фотокамеры (кроме кинокамер), фотовспышки и лампы-вспышки – с 1 декабря 2019 г. (запрет на оборот немаркированной продукции – с 1 октября 2020 г.);</w:t>
      </w:r>
    </w:p>
    <w:p>
      <w:pPr>
        <w:pStyle w:val="Normal"/>
        <w:spacing w:lineRule="atLeast" w:line="300"/>
        <w:ind w:firstLine="708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духи и туалетная вода – с 1 декабря 2019 г. (запрет на оборот немаркированной продукции – с 1 октября 2020 г.)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06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6-09T11:41:00Z</dcterms:modified>
  <cp:revision>7</cp:revision>
  <dc:subject/>
  <dc:title>МIНIСТЭРСТВА</dc:title>
</cp:coreProperties>
</file>