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ле потепления воды до температуры 15 градусов сомы покидают зимовальные ямы, и половозрелые особи приступают к икрометанию. Начинается нерест сом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м достигает половой зрелости уже на третьем году жизни. Икрометание сома носит групповой характер, каждая группа состоит из рыб одинакового возраста и размера. Образ жизни сома никак нельзя назвать только ночным. В основном он проявляет активность на заре, а временами и вовсе заявляет о своем существовании и днем. Летом, во время нереста и после него можно даже наблюдать, как сом, выплывший на поверхность, греется на солнце, перевернувшись вверх брюхом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В целях сохранения популяции и обеспечения благоприятных условий для нереста этой рыбы в соответствии с Правилами ведения рыболовного хозяйства и рыболовства </w:t>
      </w:r>
      <w:r>
        <w:rPr>
          <w:b/>
          <w:color w:val="000000"/>
          <w:sz w:val="30"/>
          <w:szCs w:val="30"/>
        </w:rPr>
        <w:t>с 19 мая по 20 июня в Гомельской области установлен запрет на лов сома обыкновенного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71717"/>
          <w:sz w:val="30"/>
          <w:szCs w:val="30"/>
        </w:rPr>
      </w:pPr>
      <w:r>
        <w:rPr>
          <w:color w:val="171717"/>
          <w:sz w:val="30"/>
          <w:szCs w:val="30"/>
        </w:rPr>
        <w:t>Незаконная добыча одной особи сома во время запрета обойдется нарушителям в 12 базовых величин. Кроме того, на них будет наложен административный штраф – от 20 до 50 базовых величин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171717"/>
          <w:sz w:val="30"/>
          <w:szCs w:val="30"/>
        </w:rPr>
        <w:t>А в случае если ущерб от нелегальной рыбалки составит 100 и более базовых величин, может быть возбуждено уголовное дело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11:00Z</dcterms:created>
  <dc:creator>1</dc:creator>
  <dc:description/>
  <dc:language>en-US</dc:language>
  <cp:lastModifiedBy>1</cp:lastModifiedBy>
  <dcterms:modified xsi:type="dcterms:W3CDTF">2019-05-21T13:11:00Z</dcterms:modified>
  <cp:revision>2</cp:revision>
  <dc:subject/>
  <dc:title/>
</cp:coreProperties>
</file>