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Напоминание для охотников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1A5480"/>
          <w:sz w:val="30"/>
          <w:szCs w:val="30"/>
        </w:rPr>
      </w:pPr>
      <w:r>
        <w:rPr>
          <w:b/>
          <w:color w:val="1A548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4F4F4F"/>
          <w:sz w:val="30"/>
          <w:szCs w:val="30"/>
        </w:rPr>
        <w:t>В соответствии с частью 8 пункта 107 Правил ведения охотничьего хозяйства и охоты утвержденных Указом Президента Республики Беларусь от 21.03.2018 №112, охотник обязан предъявлять в охотничьих угодьях по требованию должностных лиц Государственной инспекции охраны животного и растительного мира при Президенте Республики Беларусь, Министерства лесного хозяйства и пользователей охотничьих угодий (егерей, охотоведов, инженеров по охотничьему хозяйству, руководителя и заместителей руководителя пользователя охотничьих угодий), их вышестоящих организаций, осуществляющих охрану охотничьих животных в арендуемых охотничьих угодьях, документы на право охоты, вещи, транспортные средства, орудия охоты, продукцию охоты для досмотра, выполнять иные законные требования данных должностных лиц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4F4F4F"/>
          <w:sz w:val="30"/>
          <w:szCs w:val="30"/>
        </w:rPr>
      </w:pPr>
      <w:r>
        <w:rPr>
          <w:color w:val="4F4F4F"/>
          <w:sz w:val="30"/>
          <w:szCs w:val="30"/>
        </w:rPr>
        <w:t>Так же часто охотники задают вопрос «Имеет ли охотник право проверить документы на право охоты у другого охотника?». Согласно части 5 пункта 107 Правил ведения охотничьего хозяйства и охоты, утвержденных Указом Президента Республики Беларусь от 21.03.2018 №112 - охотник имеет право требовать от других охотников предъявления при встрече в охотничьих угодьях документов на право охоты (действительное государственное удостоверение на право охоты; охотничью путевку или разрешение на добычу охотничьего животного и охотничью путевку к нему; разрешение органов внутренних дел на хранение и ношение охотничьего ружья; регистрационные документы на охотничьих собак и (или) ловчих птиц).</w:t>
      </w:r>
    </w:p>
    <w:p>
      <w:pPr>
        <w:pStyle w:val="Normal"/>
        <w:spacing w:lineRule="auto" w:line="240" w:before="0" w:after="0"/>
        <w:ind w:firstLine="709"/>
        <w:jc w:val="both"/>
        <w:rPr>
          <w:color w:val="4F4F4F"/>
          <w:sz w:val="30"/>
          <w:szCs w:val="30"/>
        </w:rPr>
      </w:pPr>
      <w:r>
        <w:rPr>
          <w:color w:val="4F4F4F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26:00Z</dcterms:created>
  <dc:creator>1</dc:creator>
  <dc:description/>
  <dc:language>en-US</dc:language>
  <cp:lastModifiedBy>1</cp:lastModifiedBy>
  <dcterms:modified xsi:type="dcterms:W3CDTF">2020-01-14T15:26:00Z</dcterms:modified>
  <cp:revision>2</cp:revision>
  <dc:subject/>
  <dc:title/>
</cp:coreProperties>
</file>