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Открытый конкурсный отбор и ведомственная научно-техническая экспертиза проектов (работ, мероприятий), финансируемых за счет средств инновационного фонда Гомельского областного исполнительного комитета (далее - инновационный фонд) проводится на основании Инструкции, утвержденной решением Гомельского областного Совета депутатов от 24 марта 2017 г. № 188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 xml:space="preserve">Прием документов осуществляется </w:t>
      </w:r>
      <w:r>
        <w:rPr>
          <w:b/>
          <w:color w:val="000000"/>
          <w:sz w:val="30"/>
          <w:szCs w:val="30"/>
          <w:lang w:bidi="ru-RU"/>
        </w:rPr>
        <w:t>в срок с 1 нюня по 1 июля 2018 года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Проведение открытого конкурсного отбора и ведомственной научно- технической экспертизы проектов (работ, мероприятий) осуществляется координационным научно-техническим советом Гомельского областного исполнительного комитета.</w:t>
      </w:r>
    </w:p>
    <w:p>
      <w:pPr>
        <w:pStyle w:val="21"/>
        <w:shd w:fill="auto" w:val="clear"/>
        <w:tabs>
          <w:tab w:val="clear" w:pos="708"/>
          <w:tab w:val="left" w:pos="1748" w:leader="none"/>
        </w:tabs>
        <w:spacing w:lineRule="auto" w:line="240" w:before="0" w:after="0"/>
        <w:ind w:firstLine="500"/>
        <w:jc w:val="both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  <w:lang w:bidi="ru-RU"/>
        </w:rPr>
        <w:t>Контакты:</w:t>
        <w:tab/>
        <w:t>комитет экономики Гомельского облисполкома,</w:t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  <w:lang w:bidi="ru-RU"/>
        </w:rPr>
        <w:t>тел. 33-47-18 (Староселец Юлия Юрьевна, каб. 315), тел. 33-47-15 (Рублевский Сергей Иванович, каб. 326).</w:t>
      </w:r>
    </w:p>
    <w:p>
      <w:pPr>
        <w:pStyle w:val="61"/>
        <w:shd w:fill="auto" w:val="clear"/>
        <w:spacing w:lineRule="auto" w:line="240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Участие в конкурсе могут принимать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организации, имущество которых находится в коммунальной собственности, хозяйственные общества, акции (доли в уставных фондах) которых находятся в коммунальной собственности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color w:val="000000"/>
          <w:sz w:val="30"/>
          <w:szCs w:val="30"/>
          <w:lang w:bidi="ru-RU"/>
        </w:rPr>
      </w:pPr>
      <w:r>
        <w:rPr>
          <w:color w:val="000000"/>
          <w:sz w:val="30"/>
          <w:szCs w:val="30"/>
          <w:lang w:bidi="ru-RU"/>
        </w:rPr>
        <w:t>-научные, проектные и конструкторские организации Республики Беларусь вне зависимости от их подчиненности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организации Республики Беларусь без ведомственной подчиненности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иные организации Республики Беларусь, являющиеся плательщиками налога на прибыль в местные бюджеты на территории Гомельской области.</w:t>
      </w:r>
    </w:p>
    <w:p>
      <w:pPr>
        <w:pStyle w:val="61"/>
        <w:shd w:fill="auto" w:val="clear"/>
        <w:spacing w:lineRule="auto" w:line="240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Средства инновационного фонда используются на: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реализацию инновационных проектов, выполняемых в рамках государственной программы инновационного развития Республики Беларусь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выполнение научно-исследовательских, опытно-конструкторских и опытно-технологических работ, обеспечивающих создание новой продукции, новых (усовершенствованных) технологий, новых услуг для Республики Беларусь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организацию деятельности и развитие материально-технической базы субъектов инновационной инфраструктуры, в том числе на капитальные расходы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развитие материально-технической базы отраслевых лабораторий, примерное положение о которых определяется Советом Министров Республики Беларусь, в том числе на капитальные расходы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финансирование научно-исследовательских, опытно-конструкторских и опытно-технологических работ, выполняемых в рамках реализации инновационных проектов, работ по организации и освоению производства научно-технической продукции, созданной в результате выполнения инновационных проектов и заданий государственных научно-технических программ, и оказание государственной финансовой поддержки при реализации инновационных проектов в виде предоставления инновационных ваучеров и грантов за счет средств, направляемых на эти цели Белорусскому инновационному фонду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проведение научных и научно-практических конференций, семинаров, симпозиумов, выставок научно-технических достижений, подготовку и издание научно-технической и научно-методической литературы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Финансирование инновационных проектов, за исключением инновационных проектов, направленных на преобразование новшеств в инновации в сфере услуг, за счет средств инновационного фонда осуществляется при условии их соответствия следующим критериям: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color w:val="000000"/>
          <w:sz w:val="30"/>
          <w:szCs w:val="30"/>
          <w:lang w:bidi="ru-RU"/>
        </w:rPr>
        <w:t>организация технологического процесса, обеспечивающего средний уровень добавленной стоимости на одного работающего, аналогичный среднему уровню добавленной стоимости на одного работающего по соответствующему виду экономической деятельности в Европейском союзе либо превышающий этот уровень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color w:val="000000"/>
          <w:sz w:val="30"/>
          <w:szCs w:val="30"/>
          <w:lang w:bidi="ru-RU"/>
        </w:rPr>
        <w:t>экспортная</w:t>
        <w:tab/>
        <w:t>ориентированность инновационного проекта</w:t>
      </w:r>
    </w:p>
    <w:p>
      <w:pPr>
        <w:pStyle w:val="21"/>
        <w:shd w:fill="auto" w:val="clear"/>
        <w:spacing w:lineRule="auto" w:line="240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(превышение экспорта над импортом);</w:t>
      </w:r>
    </w:p>
    <w:p>
      <w:pPr>
        <w:pStyle w:val="21"/>
        <w:shd w:fill="auto" w:val="clear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color w:val="000000"/>
          <w:sz w:val="30"/>
          <w:szCs w:val="30"/>
          <w:lang w:bidi="ru-RU"/>
        </w:rPr>
        <w:t>создание и внедрение новых технологий и (или) производство новой для Республики Беларусь и (или) мировой экономики продукции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Финансирование инновационных проектов, направленных на преобразование новшеств в инновации в сфере услуг, за счет средств инновационного фонда осуществляется при условии их соответствия не менее двум критериям, указанным выше. При этом соответствие инновационных проектов критерию «Создание и внедрение новых технологий и (или) производство новой для Республики Беларусь и (или) мировой экономики продукции», является обязательным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Финансирование научно-исследовательских, опытно-конструкторских и опытно-технологических работ, за счет средств инновационного фонда осуществляется при условии их соответствия приоритетным направлениям</w:t>
      </w:r>
    </w:p>
    <w:p>
      <w:pPr>
        <w:pStyle w:val="21"/>
        <w:shd w:fill="auto" w:val="clear"/>
        <w:spacing w:lineRule="auto" w:line="240" w:before="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научных исследований и (или) приоритетным направлениям научно- технической деятельности в Республике Беларусь, установленным актами законодательства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Выделение средств из инновационного фонда осуществляется на безвозвратной основе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Для участия в конкурсном отборе участники в срок, указанный в объявлении, представляют комитету экономики облисполкома следующие документы для: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color w:val="000000"/>
          <w:sz w:val="30"/>
          <w:szCs w:val="30"/>
          <w:lang w:bidi="ru-RU"/>
        </w:rPr>
        <w:t>реализации инновационных проектов, выполняемых в рамках государственной программы инновационного развития Республики Беларусь: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заявка на участие в конкурсном отборе;</w:t>
      </w:r>
    </w:p>
    <w:p>
      <w:pPr>
        <w:pStyle w:val="21"/>
        <w:shd w:fill="auto" w:val="clear"/>
        <w:tabs>
          <w:tab w:val="clear" w:pos="708"/>
          <w:tab w:val="left" w:pos="1882" w:leader="none"/>
          <w:tab w:val="left" w:pos="3461" w:leader="none"/>
          <w:tab w:val="left" w:pos="5131" w:leader="none"/>
          <w:tab w:val="left" w:pos="6595" w:leader="none"/>
        </w:tabs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бизнес-план, разработанный в соответствии с Правилами по разработке бизнес-планов инвестиционных проектов, утвержденными постановлением Министерства экономики Республики Беларусь от 31 августа 2005 г. № 158 (Национальный реестр правовых актов Республики Беларусь, 2005 г., № 158, 8/13184)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заключение по бизнес-плану, оформленное по форме, установленной постановлением Министерства экономики Республики Беларусь от 25 июля 2014 г. № 55 «Об установлении формы заключения по инвестиционному проекту, подготавливаемого по результатам проведения локальной экспертизы инвестиционного проекта, внесении изменений и дополнений в постановление Министерства экономики Республики Беларусь от 31 августа 2005 г. № 158 и признании утратившими силу постановлений Министерства экономики Республики Беларусь от 3 июня 2005 г. № 102 и от 30 сентября 2005 г. № 168» (Национальный правовой Интернет-портал Республики Беларусь, 10.10.2014, 8/29168)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календарный план реализации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color w:val="000000"/>
          <w:sz w:val="30"/>
          <w:szCs w:val="30"/>
          <w:lang w:bidi="ru-RU"/>
        </w:rPr>
        <w:t>выполнения научно-исследовательских, опытно-конструкторских и опытно-технологических работ, обеспечивающих создание новой продукции, новых (усовершенствованных) технологий, новых услуг для Республики Беларусь: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заявка на участие в конкурсном отборе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технико-экономическое обоснование научно-исследовательских, опытно- конструкторских и опытно-технологических работ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этапы выполнения научно-исследовательских, опытно-конструкторских и опытно-технологических работ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 организации деятельности и развития материально-технической базы субъектов инновационной инфраструктуры, в том числе на капитальные расходы: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заявка на участие в конкурсном отборе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технико-экономическое обоснование мероприятия;</w:t>
      </w:r>
    </w:p>
    <w:p>
      <w:pPr>
        <w:pStyle w:val="21"/>
        <w:shd w:fill="auto" w:val="clear"/>
        <w:spacing w:lineRule="auto" w:line="240" w:before="0" w:after="0"/>
        <w:ind w:left="50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бизнес-проект развития субъекте инновационной инфраструктуры; календарный план реализации мероприятия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документы, подтверждающие наличие статуса субъекта инновационной инфраструктуры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left="0"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развития материально-технической базы отраслевых лабораторий, примерное положение о которых определяется Советом Министров Республики Беларусь, в том числе на капитальные расходы:</w:t>
      </w:r>
    </w:p>
    <w:p>
      <w:pPr>
        <w:pStyle w:val="21"/>
        <w:shd w:fill="auto" w:val="clear"/>
        <w:spacing w:lineRule="auto" w:line="240" w:before="0" w:after="0"/>
        <w:ind w:left="500" w:right="1980" w:hanging="0"/>
        <w:jc w:val="both"/>
        <w:rPr>
          <w:color w:val="000000"/>
          <w:sz w:val="30"/>
          <w:szCs w:val="30"/>
          <w:lang w:bidi="ru-RU"/>
        </w:rPr>
      </w:pPr>
      <w:r>
        <w:rPr>
          <w:color w:val="000000"/>
          <w:sz w:val="30"/>
          <w:szCs w:val="30"/>
          <w:lang w:bidi="ru-RU"/>
        </w:rPr>
        <w:t xml:space="preserve">заявка на участие в конкурсном отборе; </w:t>
      </w:r>
    </w:p>
    <w:p>
      <w:pPr>
        <w:pStyle w:val="21"/>
        <w:shd w:fill="auto" w:val="clear"/>
        <w:spacing w:lineRule="auto" w:line="240" w:before="0" w:after="0"/>
        <w:ind w:left="500" w:right="198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технико-экономическое обоснование мероприятия; этапы выполнения мероприятия;</w:t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color w:val="000000"/>
          <w:sz w:val="30"/>
          <w:szCs w:val="30"/>
          <w:lang w:bidi="ru-RU"/>
        </w:rPr>
        <w:t>финансирования научно-исследовательских, опытно-конструкторских и опытно-технологических работ, выполняемых в рамках реализации инновационных проектов, работ по организации и освоению производства научно-технической продукции, созданной в результате выполнения инновационных проектов и заданий государственных научно-технических программ, и оказания государственной финансовой поддержки при реализации инновационных проектов в виде предоставления инновационных ваучеров и грантов за счет средств, направляемых на эти цели Белорусскому инновационному фонду:</w:t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>
          <w:color w:val="000000"/>
          <w:sz w:val="30"/>
          <w:szCs w:val="30"/>
          <w:lang w:bidi="ru-RU"/>
        </w:rPr>
      </w:pPr>
      <w:r>
        <w:rPr>
          <w:color w:val="000000"/>
          <w:sz w:val="30"/>
          <w:szCs w:val="30"/>
          <w:lang w:bidi="ru-RU"/>
        </w:rPr>
        <w:t xml:space="preserve">заявка на участие в конкурсном отборе; </w:t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>
          <w:color w:val="000000"/>
          <w:sz w:val="30"/>
          <w:szCs w:val="30"/>
          <w:lang w:bidi="ru-RU"/>
        </w:rPr>
      </w:pPr>
      <w:r>
        <w:rPr>
          <w:color w:val="000000"/>
          <w:sz w:val="30"/>
          <w:szCs w:val="30"/>
          <w:lang w:bidi="ru-RU"/>
        </w:rPr>
        <w:t xml:space="preserve">технико-экономическое обоснование проекта (работы); </w:t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этапы выполнения проекта (работы);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-проведения научных и научно-практических конференций, семинаров, симпозиумов, выставок научно-технических достижений, подготовки и издания научно-технической и научно-методической литературы: заявка на участие в конкурсном отборе; технико-экономическое обоснование; календарный план реализации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bidi="ru-RU"/>
        </w:rPr>
        <w:t>Участники вправе прилагать дополнительные документы и материалы, связанные с выполнением предлагаемых проектов (работ, мероприятий).</w:t>
      </w:r>
    </w:p>
    <w:p>
      <w:pPr>
        <w:pStyle w:val="21"/>
        <w:shd w:fill="auto" w:val="clear"/>
        <w:spacing w:lineRule="auto" w:line="240" w:before="0" w:after="0"/>
        <w:ind w:firstLine="5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82" w:before="0" w:after="60"/>
    </w:pPr>
    <w:rPr>
      <w:rFonts w:ascii="Times New Roman" w:hAnsi="Times New Roman" w:eastAsia="Times New Roman" w:cs="Times New Roman"/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0"/>
      <w:ind w:firstLine="50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9:00Z</dcterms:created>
  <dc:creator>Пользователь Windows</dc:creator>
  <dc:description/>
  <dc:language>en-US</dc:language>
  <cp:lastModifiedBy>Пользователь Windows</cp:lastModifiedBy>
  <dcterms:modified xsi:type="dcterms:W3CDTF">2018-06-19T10:09:00Z</dcterms:modified>
  <cp:revision>3</cp:revision>
  <dc:subject/>
  <dc:title/>
</cp:coreProperties>
</file>