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ind w:firstLine="709"/>
        <w:jc w:val="center"/>
        <w:rPr>
          <w:color w:val="25A5D5"/>
          <w:sz w:val="28"/>
          <w:szCs w:val="28"/>
        </w:rPr>
      </w:pPr>
      <w:r>
        <w:rPr>
          <w:color w:val="25A5D5"/>
          <w:sz w:val="28"/>
          <w:szCs w:val="28"/>
        </w:rPr>
        <w:t>Комитет экономики Гомельского областного исполнительного комитета объявляет о проведении конкурса инвестиционных проектов субъектов малого предпринимательства Гомельской области для оказания государственной финансовой поддержки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митет экономики Гомельского областного исполнительного комитета объявляет о проведении конкурса инвестиционных проектов субъектов малого предпринимательства Гомельской области 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для оказания государственной финансовой поддержки путем предоставления: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бсидий для возмещения части процентов за пользование банковскими кредитам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ещение части процентов за пользование банковскими кредитами, полученными: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елорусских рублях, осуществляется в размере не более 0,5 ставки рефинансирования Национального банка, установленной на дату возмещения части процентов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ностранной валюте - в размере не более 0,5 ставки по кредиту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ещение производится в белорусских рублях по официальному курсу Национального банка на дату принятия решения о возмещении части процентов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убсидий для возмещения расходов на выплату лизинговых платежей по договорам финансовой аренды (лизинга) в части оплаты суммы вознаграждения (дохода) лизингодателя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ещению субъектам малого предпринимательства подлежит часть расходов на выплату лизинговых платежей по договору финансовой аренды (лизинга) в части оплаты суммы вознаграждения (дохода) лизингодателя в размере, не превышающем 0,5 размера вознаграждения (дохода) лизингодателя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Организация и проведение конкурса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конкурса осуществляются комитетом экономики Гомельского облисполкома совместно с Советом содействия развитию малого бизнеса при Гомельском облисполкоме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оритетные направления государственной финансовой поддержки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финансовая поддержка предоставляется субъектам малого предпринимательства на конкурсной основе при реализации ими инвестиционных проектов, бизнес-проектов по следующим направлениям: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, развитие и расширение производства товаров (работ, услуг)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, развитие производства, реализация экспортоориентированной, импортозамещающей продукции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продукции, направленной на энерго- и ресурсосбережение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новых технологий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язательным условием оказания государственной финансовой поддержки на конкурсной основе субъектам малого предпринимательства является создание новых рабочих мест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Требования к участникам конкурса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участию в конкурсе не допускаются претенденты в случаях, предусмотренных в частях первой и второй пункта 4 Положения об оказании государственной финансовой поддержки субъектам малого предпринимательства и субъектам инфраструктуры поддержки малого предпринимательства за счет средств, предусмотренных в программах государственной поддержки малого предпринимательства, утвержденного Указом Президента Республики Беларусь 21 мая 2009 г. № 255 «О некоторых мерах государственной поддержки малого предпринимательства»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еречень документов, предоставляемых для участия в конкурсе: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ка на участие в конкурсе с указанием запрашиваемого вида и размера государственной поддержки, а также предполагаемого количества новых рабочих мест;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пия свидетельства о государственной регистрации юридического лица, устава юридического лица (учредительного договора - для юридических лиц, действующих на основании учредительного договора), свидетельства о государственной регистрации индивидуального предпринимателя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средней численности работников (для юридических лиц), заверенные подписью руководителя и печатью юридического лица или подписью индивидуального предпринимателя и печатью при ее наличии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б объеме выручки от реализации товаров (выполнения работ, оказания услуг) без учета налога на добавленную стоимость за календарный год, предшествующий году обращения, заверенные подписью руководителя и печатью юридического лица или подписью индивидуального предпринимателя и печатью при ее наличи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о-экономическое обоснование (в том числе финансовое) инвестиционного проекта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баланс и приложения к нему за предыдущий год, а также за фактически отработанное время в текущем году (для субъектов малого предпринимательства, применяющих упрощенную систему налогообложения, - налоговая декларация за предыдущий год, а также за фактически отработанное время в текущем году)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о (справку) банка об открытых счетах с указанием лиц, имеющих право первой и второй подписи финансовых документов, размере дебетовых и кредитовых оборотов по счетам, открытым в банке, за последний месяц, наличии претензий по неоплаченным счетам, просроченной задолженности по кредитам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лучения государственной финансовой поддержки в виде возмещения части процентов за пользование банковскими кредитами субъекты малого предпринимательства дополнительно к указанным документам предоставляют: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ю кредитного договора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ку из ссудного счета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огашения кредита и уплаты процентов по нему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и платежных поручений, подтверждающих целевое использование кредита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и платежных поручений, подтверждающих уплату начисленных по кредиту процентов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размера субсидии на уплату процентов по кредиту, произведенный банком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оставления государственной финансовой поддержки в виде возмещения части расходов на выплату лизинговых платежей по договорам финансовой аренды (лизинга) в части оплаты суммы вознаграждения (дохода) лизингодателя субъекты малого предпринимательства дополнительно к указанным документам предоставляют: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ю договора финансовой аренды (лизинга)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и документов, подтверждающих передачу объекта лизинга субъекту малого предпринимательства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размера субсидии на уплату суммы вознаграждения (дохода) лизингодателю, произведенный лизингодателем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и документов, подтверждающих оплату суммы вознаграждения (дохода) лизингодателю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рием документов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ем документов на участие в конкурсе осуществляет комитет экономики Гомельского облисполкома (пр. Ленина, 2, кабинет 311, г. Гомель, 246050) с 20 августа 2018 г. по 20 сентября 2018 г. в рабочие дни с 9.00 до 17.00 часов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ные заявки, поданные позднее установленного срока, к рассмотрению не принимаются и возвращаются заявителям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 для справок: 8 (0232) 33 10 94, 75 47 24.</w:t>
      </w:r>
    </w:p>
    <w:p>
      <w:pPr>
        <w:pStyle w:val="Normal"/>
        <w:spacing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04:00Z</dcterms:created>
  <dc:creator>Пользователь Windows</dc:creator>
  <dc:description/>
  <dc:language>en-US</dc:language>
  <cp:lastModifiedBy>PC</cp:lastModifiedBy>
  <dcterms:modified xsi:type="dcterms:W3CDTF">2018-09-05T06:04:00Z</dcterms:modified>
  <cp:revision>2</cp:revision>
  <dc:subject/>
  <dc:title/>
</cp:coreProperties>
</file>