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проведения «горячей телефонной ли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Ветковском районном исполнительном комит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 14.00 до 15.0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номеру телефона 8 (02330)  4-43-1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АВГУСТЕ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09"/>
        <w:gridCol w:w="219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, имя, отчеств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рове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</w:tr>
      <w:tr>
        <w:trPr>
          <w:trHeight w:val="9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Колосовская Екатерина Владим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юрисконсульт Ветковского райисполком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8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орелов Дмитрий Олег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айонной инспекции по экологии и охране окружающей сре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8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Лаптеева Жанна Василье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ЦБУ № 308 ОАО «АСБ Беларусбанк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мозова Татья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образования, спорта и туризма Ветковского райисполком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08.20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9:00Z</dcterms:created>
  <dc:creator>Admin</dc:creator>
  <dc:description/>
  <dc:language>en-US</dc:language>
  <cp:lastModifiedBy>User</cp:lastModifiedBy>
  <dcterms:modified xsi:type="dcterms:W3CDTF">2020-08-03T13:19:00Z</dcterms:modified>
  <cp:revision>2</cp:revision>
  <dc:subject/>
  <dc:title/>
</cp:coreProperties>
</file>