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О расходах по благоустройств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</w:r>
    </w:p>
    <w:p>
      <w:pPr>
        <w:pStyle w:val="Normal"/>
        <w:ind w:right="14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 подпункта 2.2 пункта 2 статьи 171 Налогового кодекса Республики Беларусь (далее – НК)  с 1 января 2019 г.  расходы по благоустройству населенных пунктов и прилегающих территорий, памятных мест учитываются при исчислении налога на прибыль в составе прочих нормируемых затрат с учетом общего ограничения, содержащегося в пункте 3 данной статьи.</w:t>
      </w:r>
    </w:p>
    <w:p>
      <w:pPr>
        <w:pStyle w:val="ConsPlusNormal"/>
        <w:tabs>
          <w:tab w:val="clear" w:pos="708"/>
          <w:tab w:val="left" w:pos="709" w:leader="none"/>
        </w:tabs>
        <w:ind w:right="140"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Правила благоустройства и содержания населенных пунктов (за исключением г.Минска)  утверждены постановлением Совета Министров республики Беларусь от 28 ноября 2012 г. № 1087 (далее – Правила № 1),  Правила благоустройства и содержания города Минска   -  решением Минского городского Совета депутатов от 16.11.2006 № 252 (далее – Правила № 2).</w:t>
      </w:r>
    </w:p>
    <w:p>
      <w:pPr>
        <w:pStyle w:val="ConsPlusNormal"/>
        <w:spacing w:lineRule="exact" w:line="280"/>
        <w:ind w:right="142" w:firstLine="53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  </w:t>
      </w:r>
      <w:r>
        <w:rPr>
          <w:rFonts w:cs="Times New Roman" w:ascii="Times New Roman" w:hAnsi="Times New Roman"/>
          <w:i/>
          <w:sz w:val="30"/>
          <w:szCs w:val="30"/>
        </w:rPr>
        <w:t>Справочно: Населенный пункт - компактно заселенная часть территории Республики Беларусь, место постоянного жительства граждан, имеющая необходимые для обеспечения жизнедеятельности граждан жилые и иные здания и сооружения, наименование и установленные в соответствующем порядке границы. Населенными пунктами являются города, поселки городского типа и сельские населенные пункты  (статьи 1,8 Закона Республики Беларусь «Об административно-территориальном устройстве Республики Беларусь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80"/>
        <w:ind w:right="140" w:firstLine="540"/>
        <w:jc w:val="both"/>
        <w:rPr/>
      </w:pPr>
      <w:r>
        <w:rPr>
          <w:i/>
          <w:sz w:val="30"/>
          <w:szCs w:val="30"/>
        </w:rPr>
        <w:t xml:space="preserve">  </w:t>
      </w:r>
      <w:r>
        <w:rPr>
          <w:i/>
          <w:sz w:val="30"/>
          <w:szCs w:val="30"/>
        </w:rPr>
        <w:t>Прилегающая территория - территория, непосредственно примыкающая к границам здания, сооружения, ограждения, строительной площадке, объектам торговли, рекламы и иным объектам, находящимся в собственности, владении, аренде, на балансе у юридических или физических лиц (</w:t>
      </w:r>
      <w:hyperlink r:id="rId2">
        <w:r>
          <w:rPr>
            <w:rStyle w:val="InternetLink"/>
            <w:i/>
            <w:color w:val="000000"/>
            <w:sz w:val="30"/>
            <w:szCs w:val="30"/>
            <w:u w:val="none"/>
          </w:rPr>
          <w:t>Постановление Межпарламентской Ассамблеи государств - участников Содружества Независимых Государств № 43-10 "О рекомендациях "Основные термины и понятия в экологической сфере"(Принято в г.Санкт-Петербурге 27.11.2015)</w:t>
        </w:r>
      </w:hyperlink>
      <w:r>
        <w:rPr>
          <w:i/>
          <w:sz w:val="30"/>
          <w:szCs w:val="30"/>
        </w:rPr>
        <w:t>.</w:t>
      </w:r>
    </w:p>
    <w:p>
      <w:pPr>
        <w:pStyle w:val="ConsPlusNormal"/>
        <w:tabs>
          <w:tab w:val="clear" w:pos="708"/>
          <w:tab w:val="left" w:pos="709" w:leader="none"/>
        </w:tabs>
        <w:spacing w:lineRule="exact" w:line="280"/>
        <w:ind w:right="140" w:firstLine="53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  </w:t>
      </w:r>
      <w:r>
        <w:rPr>
          <w:rFonts w:cs="Times New Roman" w:ascii="Times New Roman" w:hAnsi="Times New Roman"/>
          <w:i/>
          <w:sz w:val="30"/>
          <w:szCs w:val="30"/>
        </w:rPr>
        <w:t>Благоустройство - совокупность работ, в том числе строительных, специальных, монтажных, пусконаладочных, и мероприятий, осуществляемых в целях приведения в состояние территории, пригодной для эксплуатации зданий, сооружений, инженерных и транспортных коммуникаций, создания благоприятных условий жизнедеятельности населения, формирования полноценной, эстетически выразительной среды обитания (Изменение № 2 в СТБ 53.3.01-2011 «Оценка стоимости объектов гражданских прав, оценка стоимости капитальных строений (зданий, сооружений), не завершенных строительством объектов, изолированных помещений, машино-мест как объектов недвижимого имущества», введенное в действие постановлением Государственног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комитета по стандартизации  Республики Беларусь от 07.07.2015 № 34 «Об утверждении,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30"/>
            <w:szCs w:val="30"/>
            <w:u w:val="none"/>
          </w:rPr>
          <w:t xml:space="preserve"> введении в действие, отмене и внесении изменений в технические нормативные правовые акты в области технического нормирования и стандартизации"). Аналогичное определение термина «благоустройство» содержится также в </w:t>
        </w:r>
      </w:hyperlink>
      <w:r>
        <w:rPr>
          <w:rFonts w:cs="Times New Roman" w:ascii="Times New Roman" w:hAnsi="Times New Roman"/>
          <w:i/>
          <w:sz w:val="30"/>
          <w:szCs w:val="30"/>
        </w:rPr>
        <w:t>пункте 5 Правил № 1 и  пункте 4 Правил № 2.</w:t>
      </w:r>
    </w:p>
    <w:p>
      <w:pPr>
        <w:pStyle w:val="ConsPlusNormal"/>
        <w:tabs>
          <w:tab w:val="clear" w:pos="708"/>
          <w:tab w:val="left" w:pos="709" w:leader="none"/>
        </w:tabs>
        <w:ind w:right="140" w:firstLine="5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С учетом изложенного, организации вправе включать осуществляемые на территории населенных пунктов и прилегающих территорий, памятных мест (включая автомобильные дороги общего пользования) </w:t>
      </w:r>
      <w:r>
        <w:rPr>
          <w:rFonts w:cs="Times New Roman" w:ascii="Times New Roman" w:hAnsi="Times New Roman"/>
          <w:i/>
          <w:sz w:val="30"/>
          <w:szCs w:val="30"/>
        </w:rPr>
        <w:t>виды расходов по благоустройству и содержанию</w:t>
      </w:r>
      <w:r>
        <w:rPr>
          <w:rFonts w:cs="Times New Roman" w:ascii="Times New Roman" w:hAnsi="Times New Roman"/>
          <w:sz w:val="30"/>
          <w:szCs w:val="30"/>
        </w:rPr>
        <w:t xml:space="preserve"> (эксплуатации) территории, перечисленные в Правилах № 1 и № 2, в состав прочих нормируемых затрат и учитывать их при налогообложении прибыли с учетом общего ограничения, установленного пунктом 3 статьи 171 НК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40" w:hanging="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rFonts w:eastAsia="Calibri"/>
          <w:sz w:val="30"/>
          <w:szCs w:val="30"/>
        </w:rPr>
        <w:t>Например, согласно подпункту 5.1 пункта 5 Правил № 1 и подпункту 4.1 Правил № 2 благоустройство территории включает, в том числе, строительство в соответствии с утвержденной в установленном порядке проектной документацией малых архитектурных форм (фонтаны, беседки, оборудование спортивных и детских площадок, скамейки, урны и другое).</w:t>
      </w:r>
    </w:p>
    <w:p>
      <w:pPr>
        <w:pStyle w:val="Normal"/>
        <w:autoSpaceDE w:val="false"/>
        <w:ind w:right="140" w:hanging="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rFonts w:eastAsia="Calibri"/>
          <w:sz w:val="30"/>
          <w:szCs w:val="30"/>
        </w:rPr>
        <w:t>Следовательно, осуществляемые организацией расходы по строительству таких объектов благоустройства, с последующей передачей затрат на баланс соответствующих коммунальных предприятий (включая расходы по оплате услуг сторонних организаций), могут быть отнесены к расходам по благоустройству населенных пунктов.</w:t>
      </w:r>
    </w:p>
    <w:p>
      <w:pPr>
        <w:pStyle w:val="Normal"/>
        <w:autoSpaceDE w:val="false"/>
        <w:ind w:right="140" w:hanging="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rFonts w:eastAsia="Calibri"/>
          <w:sz w:val="30"/>
          <w:szCs w:val="30"/>
        </w:rPr>
        <w:t>В случае, если  имеет место передача на баланс соответствующих коммунальных предприятий объекта благоустройства, числящегося на балансе передающей организации как основное средство, такая передача рассматривается как безвозмездная передача и не подлежит налогообложению в соответствии с законодательством (пункт 2 статьи 168 НК, подпункт 1.20 пункта 1 статьи 173 НК, пункт 12 Указа Президента Республики Беларусь от 31.12.2019 № 503 «О налогообложении», Указ  Президента Республики Беларусь от 04.07.2012 № 294 «О порядке распоряжения государственным имуществом», Указ  Президента Республики Беларусь от 10.05.2019 № 169 «О распоряжении государственным имуществом», решения местных исполнительных и распорядительных органов, принятые в соответствии с Указами № 294 и 169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140" w:hanging="0"/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Еще один пример, расходы по санитарной очистке  и уборке территории, которые исходя из положений </w:t>
      </w:r>
      <w:r>
        <w:rPr>
          <w:rFonts w:eastAsia="Calibri"/>
          <w:sz w:val="30"/>
          <w:szCs w:val="30"/>
        </w:rPr>
        <w:t xml:space="preserve">подпункта 5.3 пункта 5 Правил № 1,  подпункта 4.3 Правил № 2 </w:t>
      </w:r>
      <w:r>
        <w:rPr>
          <w:sz w:val="30"/>
          <w:szCs w:val="30"/>
        </w:rPr>
        <w:t xml:space="preserve"> входят в состав </w:t>
      </w:r>
      <w:r>
        <w:rPr>
          <w:rFonts w:eastAsia="Calibri"/>
          <w:sz w:val="30"/>
          <w:szCs w:val="30"/>
        </w:rPr>
        <w:t xml:space="preserve">работ по благоустройству  и содержанию (эксплуатации) территории, и следовательно,  также </w:t>
      </w:r>
      <w:r>
        <w:rPr>
          <w:sz w:val="30"/>
          <w:szCs w:val="30"/>
        </w:rPr>
        <w:t>подлежат включению в состав прочих нормируемых затрат.</w:t>
      </w:r>
    </w:p>
    <w:p>
      <w:pPr>
        <w:pStyle w:val="Style17"/>
        <w:spacing w:before="0" w:after="0"/>
        <w:ind w:right="140"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В то же время, указанные в пункте 4 Правил № 1 работы по благоустройству и содержанию (эксплуатации) территории осуществляются землепользователями за счет собственных средств в границах предоставленных им земельных участков в соответствии с их целевым назначением и согласно законодательству об архитектурной, градостроительной и строительной деятельности, охране и использовании земель, о санитарно-эпидемическом благополучии населения, об охране окружающей среды и рациональном использовании природных ресурсов, о коммунальном хозяйстве, а также жилищному законодательству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right="1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Такие расходы, не влекущие возникновения объекта основных средств, но возникающие у организации в связи с осуществлением производственной  деятельности и производимые непосредственно на территории в пределах отведенного земельного участка, включаются в состав затрат по производству и реализации товаров (работ, услуг), имущественных прав на основании  статьи 170 НК. 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right="1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Соответственно, при возникновении объекта основных средств, числящегося на балансе организации, такие расходы при налогообложении учитываются  посредством включения в состав затрат по производству и реализации товаров (работ, услуг), имущественных прав, амортизационных отчислений по таким объектам в общеустановленном порядке. Аналогичный подход применялся и до 2019 года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spacing w:lineRule="auto" w:line="360"/>
        <w:ind w:right="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5215FE56AB885F80A21815B2F74F6B0D3D1C656D9ADA56F0769C96A3F69D220ACC22AB86EDC331EBE93BB86BD5B4450205EB2673FB4EFBC2F4E6F11AqFpBM" TargetMode="External"/><Relationship Id="rId3" Type="http://schemas.openxmlformats.org/officeDocument/2006/relationships/hyperlink" Target="consultantplus://offline/ref=1843597F6920FD7F4664BFD0BC44AEC68E711AC86544820B4497F5EC23F39A7B63659BCE49766DC789AC1D18E651D475668F7A955919018D1488642599s8x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10:00Z</dcterms:created>
  <dc:creator>n.zelenevskaya</dc:creator>
  <dc:description/>
  <dc:language>en-US</dc:language>
  <cp:lastModifiedBy>Ирина</cp:lastModifiedBy>
  <cp:lastPrinted>2019-07-23T16:26:00Z</cp:lastPrinted>
  <dcterms:modified xsi:type="dcterms:W3CDTF">2020-05-04T07:10:00Z</dcterms:modified>
  <cp:revision>2</cp:revision>
  <dc:subject/>
  <dc:title>МIНIСТЭРСТВА</dc:title>
</cp:coreProperties>
</file>