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о актуально для любителей «интенсивного» ло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ыбакам, которые занимаются подводной охотной, троллингом (лов рыбы на дорожку с судов с двигателями) и тем, кто использует большое количество крючков (от 5 до 10), при условии, что они являются членами БООР, разрешено рыбачить вышеупомянутыми способами в фонде запаса бесплатно. Однако, не везде: информация об ограничениях по способам лова на определенных водоемах и водотоках содержится в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еречне </w:t>
      </w:r>
      <w:r>
        <w:rPr>
          <w:rFonts w:cs="Times New Roman" w:ascii="Times New Roman" w:hAnsi="Times New Roman"/>
          <w:i/>
          <w:sz w:val="28"/>
          <w:szCs w:val="28"/>
        </w:rPr>
        <w:t xml:space="preserve">рыболовных угодий, составляющих фонд запаса рыболовных угодий, в которых рыболовы, являющиеся членами республиканского государственно-общественного объединения «белорусское общество охотников и рыболовов», не имеют права на бесплатное любительское рыболовство способами, указанными в пункте 72 правил ведения рыболовного хозяйства и рыболовств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915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395"/>
        <w:gridCol w:w="2552"/>
        <w:gridCol w:w="567"/>
        <w:gridCol w:w="2693"/>
      </w:tblGrid>
      <w:tr>
        <w:trPr/>
        <w:tc>
          <w:tcPr>
            <w:tcW w:w="109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мельская обла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тковский район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. Сож с прилегающими пойменными водоемам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Ветковск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одная охот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. Бесядь с прилегающими пойменными водоемам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одная охота</w:t>
            </w:r>
          </w:p>
        </w:tc>
      </w:tr>
      <w:tr>
        <w:trPr/>
        <w:tc>
          <w:tcPr>
            <w:tcW w:w="109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мельский район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еро Катч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 км на юг от г. Гомел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 рыбы на дорожку с судов с двигателями; подводная охот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нал Рандовк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Гомель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 рыбы на дорожку с судов с двигателями; подводная охот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. Ипуть с прилегающими пойменными водоемам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Гомельск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одная охота</w:t>
            </w:r>
          </w:p>
        </w:tc>
      </w:tr>
      <w:tr>
        <w:trPr/>
        <w:tc>
          <w:tcPr>
            <w:tcW w:w="109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чицкий район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. Ведрич с прилегающими пойменными водоемам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Речицк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 рыбы на дорожку с судов с двигателями; подводная охот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олным списком данного перечня можно ознакомиться на сайте Государственной инспекции охраны животного и растительного мира при Президенте Республики Беларусь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4:00Z</dcterms:created>
  <dc:creator>Мельниченко 22 30 39</dc:creator>
  <dc:description/>
  <dc:language>en-US</dc:language>
  <cp:lastModifiedBy>User</cp:lastModifiedBy>
  <dcterms:modified xsi:type="dcterms:W3CDTF">2020-07-23T07:44:00Z</dcterms:modified>
  <cp:revision>2</cp:revision>
  <dc:subject/>
  <dc:title/>
</cp:coreProperties>
</file>