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прет на лов щуки обыкновенн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мельская межрайонная инспекция охраны животного и растительного мира информирует любителей рыболов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унктом 107 Правил ведения рыболовного хозяйства и рыболовства, утвержденных Указом Президента Республики Беларусь от 08.12.2005 №580, во всех рыболовных угодьях Гомельской области с 1 марта по 15 апреля установлен запрет на лов щуки обыкновенн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нарушение запрета наступает административная ответственность в виде штрафа в размере от 20 до 50 базовых величин для физических лиц, с возмещением вреда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 в результате незаконного вылова, в размере 9 базовых величин за каждую изъятую особь щуки обыкновенной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6:00Z</dcterms:created>
  <dc:creator>SheremetyevVV</dc:creator>
  <dc:description/>
  <dc:language>en-US</dc:language>
  <cp:lastModifiedBy>Ирина</cp:lastModifiedBy>
  <cp:lastPrinted>2016-05-11T11:59:00Z</cp:lastPrinted>
  <dcterms:modified xsi:type="dcterms:W3CDTF">2017-02-24T13:06:00Z</dcterms:modified>
  <cp:revision>2</cp:revision>
  <dc:subject/>
  <dc:title/>
</cp:coreProperties>
</file>