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color w:val="000000"/>
          <w:sz w:val="40"/>
          <w:szCs w:val="40"/>
          <w:lang w:val="en-US" w:eastAsia="en-US"/>
        </w:rPr>
        <w:t>«Человек и закон»</w:t>
      </w:r>
    </w:p>
    <w:p>
      <w:pPr>
        <w:pStyle w:val="Normal"/>
        <w:rPr>
          <w:rFonts w:ascii="Times New Roman" w:hAnsi="Times New Roman" w:cs="Times New Roman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  <w:t>«Сроки запрета на лов рыбы в 2020 году изменены»</w:t>
      </w:r>
    </w:p>
    <w:p>
      <w:pPr>
        <w:pStyle w:val="Normal"/>
        <w:tabs>
          <w:tab w:val="clear" w:pos="708"/>
          <w:tab w:val="left" w:pos="4260" w:leader="none"/>
          <w:tab w:val="right" w:pos="935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СТАНОВЛЕНИЕ МИНИСТЕРСТВА </w:t>
      </w:r>
    </w:p>
    <w:p>
      <w:pPr>
        <w:pStyle w:val="Normal"/>
        <w:tabs>
          <w:tab w:val="clear" w:pos="708"/>
          <w:tab w:val="left" w:pos="4245" w:leader="none"/>
          <w:tab w:val="right" w:pos="935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ИРОДНЫХ РЕСУРСОВ И ОХРАНЫ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ЖАЮЩЕЙ СРЕДЫ РЕСПУБЛИКИ </w:t>
      </w:r>
    </w:p>
    <w:p>
      <w:pPr>
        <w:pStyle w:val="Normal"/>
        <w:tabs>
          <w:tab w:val="clear" w:pos="708"/>
          <w:tab w:val="left" w:pos="4290" w:leader="none"/>
          <w:tab w:val="right" w:pos="935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ЕЛАРУСЬ 4 марта 2020 г. № 2</w:t>
      </w:r>
    </w:p>
    <w:p>
      <w:pPr>
        <w:pStyle w:val="Normal"/>
        <w:tabs>
          <w:tab w:val="clear" w:pos="708"/>
          <w:tab w:val="left" w:pos="4290" w:leader="none"/>
          <w:tab w:val="right" w:pos="935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основании пункта 106 Правил ведения рыболовного хозяйства и рыболовства, утвержденных Указом Президента Республики Беларусь от 8 декабря 2005 г. № 580, и пункта 9 Положения о Министерстве природных ресурсов и охраны окружающей среды Республики Беларусь, утвержденного постановлением Совета Министров Республики Беларусь от 20 июня 2013 г. № 503, Министерство природных ресурсов и охраны окружающей среды Республики Беларусь 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 Изменить сроки запрета на лов рыбы, предусмотренные в пункте 105 Правил ведения рыболовного хозяйства и рыболовства, установив их в 2020 году в рыболовных угодьях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рестской и Гомельской областей в период с 12 марта по 18 ма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ской, Могилевской и Гродненской областей в период с 22 марта по 30 ма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итебской области в период с 31 марта по 8 ию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Кроме того Администрация зон отчуждения и отселения МЧС Республики Беларусь дополнительно информирует о том, что в соответствии с Законом Республики Беларусь «О правовом режиме территорий, подвергшихся радиоактивному загрязнению на Чернобыльской АЭС»  рыбная ловля на территориях радиоактивного загрязнения, с которых отселено население и где установлен контрольно-пропускной режим, ЗАПРЕ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 нарушение указанных требований предусмотрена как административная, так и уголовная ответственность в соответствии с действующим законодательств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ный специалист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дминистрации зон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чуждения и отселения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МЧС Республики Беларусь                                        А.С. Першк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02:00Z</dcterms:created>
  <dc:creator>Людмила В. Шинковская</dc:creator>
  <dc:description/>
  <dc:language>en-US</dc:language>
  <cp:lastModifiedBy>Ирина</cp:lastModifiedBy>
  <dcterms:modified xsi:type="dcterms:W3CDTF">2020-03-16T06:02:00Z</dcterms:modified>
  <cp:revision>2</cp:revision>
  <dc:subject/>
  <dc:title/>
</cp:coreProperties>
</file>