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/>
      </w:pPr>
      <w:r>
        <w:rPr>
          <w:b w:val="false"/>
          <w:sz w:val="30"/>
          <w:szCs w:val="30"/>
        </w:rPr>
        <w:t xml:space="preserve">административных процедур, осуществляемых отделом ЗАГС </w:t>
      </w:r>
      <w:r>
        <w:rPr/>
        <w:t>Ветковского райисполкома  по заявлениям граждан в соответствии с Указом  Президента Республики Беларусь  от 26 апреля 2010 года № 200  «Об административных процедурах, осуществляемых государственными органами и иными организациями по заявлениям граждан»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0"/>
        <w:gridCol w:w="8072"/>
        <w:gridCol w:w="5130"/>
      </w:tblGrid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п/п</w:t>
            </w:r>
          </w:p>
        </w:tc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Согласно Перечню административных процедур, осуществляемых государственными органами и иными организациями по заявлению граждан, утверждённому Указом Президента Республики Беларусь от 26 апреля 2010 г №200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Наименование отдела (управления) райисполкома, уполномоченного органа, осуществляющего административную процедуру, лица ответственного за выполнение административной процедуры и лица его заменяющего в случае отсутствия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exact" w:line="280"/>
              <w:ind w:right="2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дмин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ц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Наименование административной процедуры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exact" w:line="280"/>
              <w:ind w:right="2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Регистрация актов гражданского состояния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я рожде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аспорта или иные документы, удостоверяющие личность родителей  (родителя), заявителя (за исключением иностранных граждан и лиц без гражданства, ходатайствующих о предоставлении статуса беженца, дополнительной защиты или убежища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видетельство о регистрации ходатайства о предоставлении статуса беженца, дополнительной защиты или убежища в Республике Беларусь - для иностранных граждан и лиц без гражданства, ходатайствующих о предоставлении статуса беженца, дополнительной защиты или убежища в Республике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идетельство о предоставлении  дополнительной защиты  в Республике Беларусь- для иностранных граждан и лиц без гражданства,  которым предоставлена дополнительная защита в Республике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ая справка о рождении ребенка  либо решение суда об установлении факта ро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 копия решения суда об установлении отцовства),  - в случае, если родители ребенка не состоят в браке между соб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 матери ребенка, подтверждающее, что ее супруг, бывший супруг  не является отцом ребенка; паспорт или иной документ; удостоверяющий личность фактического отца ребенка, заявление супруга, бывшего супруга матери ребенка, подтверждающее, что он не является отцом ребенка; совместное заявление матери и фактического отца ребенка о регистрации установления отцовства – в случае регистрации рождения ребенка у матери, заявляющей, что ее супруг, бывший супруг не является отцом реб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кумент, подтверждающий заключения брака между родителями ребенка, - в случае, если брак заключен за пределами 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прекращение брака или признания его недействительным между родителями ребенка (за исключением документов, выданных органом загса Республики Беларусь), - в случае, если со дня прекращения брака или признания его недействительным до рождения ребенка прошло не более 10 месяце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 </w:t>
            </w: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 дня со дня подачи заявления, при торжественной регистрации рождения – 3 дня, при одновременной регистрации рождения, установления отцовства и заключения брака -  в день регистрации брака, а в  случае запроса сведений и документов от других государственных органов, иных организаций – 1 месяц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рок действия справки, другого документа (решения), выдаваемых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я заключения брак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кументы и (или) сведения, предоставляемые гражданами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ое заявление лиц, вступающих в бр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а или иные документы удостоверяющие личность, вступающих в бра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 о снижении брачного возраста, решение органов опеки и попечительства либо копия решения суда об объявлении несовершеннолетнего полностью дееспособным (эмансипация), медицинская справка о состоянии здоровья (подтверждающая беременность) лица, вступающего в брак, - для лица, не достигшего 18-летнего возра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 лиц, вступающих в брак, о сокращении срока заключения брака – в случае сокращения срока заключения брака с указанием особых обстоятельств, по которым необходимо сокращение срока заключения брака и документы, являющиеся основанием для сокращения данного срока, - в случае сокращения срока заключения бра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явления лиц, вступающих в брак, с указанием уважительных причин, по которым они не могут прибыть в орган загса для регистрации заключения брака,- в случае регистрации заключения брака вне помещения органа заг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решения суда об установлении факта состояния в фактических брачных отношениях, возникших до 08.07.1944 г- в случае регистрации брака на основании такого решения с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внесение п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и Республики Беларусь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 на жительство, выданный компетентным органом государства постоянного проживания,-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 об отсутствии зарегистрированного брака с другим лицом, выданный компетентным органом государства постоянного проживания, 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прекращение предыдущего брака (за исключением документов, выданных органом загса Республики Беларусь), в случае прекращения брак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ностранными гражданами и лицами без гражданства (за исключением иностранных граждан и лиц без гражданства, которым представлены статус беженца, дополнительная защита или убежище в Республике Беларусь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 об отсутствии зарегистрированного брака с другим лицом, выданный компетентным органом государства постоянного проживания иностранного гражданина, лица без гражданства (срок действия данного документа – 6 месяце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 об отсутствии зарегистрированного брака с другим лицом, выданный компетентным органом государства гражданской принадлежности иностранного государства, - в случае, если иностранный гражданин не проживает на территории государства гражданской принадлежности (срок действия данного докумен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кумент, подтверждающий прекращение предыдущего брака, выданный компетентным органом государства, на территории которого прекращен брак, - в случае прекращения бра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остранными гражданами и лицами без гражданства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- в случае прекращения бра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базовая величина за регистрацию заключения брака, включая выдачу свидетельств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яца со дня подачи заяв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страция установления отцовств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ами для осуществления административной процеду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а или иные документы, удостоверяющие личность заявителей (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о о рождении ребенка – в случае, если регистрация рождения ребенка была произведена ра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ое согласие совершеннолетнего лица, в отношении которого производится регистрация установления отцовства, - в случае регистрации установления отцовства в отношении лица, достигшего совершеннолетия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решение суда об установлении отцовства – в случае регистрации установления отцовства по решению суд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- </w:t>
            </w:r>
            <w:r>
              <w:rPr>
                <w:i/>
                <w:sz w:val="28"/>
                <w:szCs w:val="28"/>
              </w:rPr>
              <w:t xml:space="preserve"> бесплат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2 дня со дня подачи заявления,  при одновременной торжественной регистрации рождения и регистрации установления отцовства- 3  дня, при одновременной регистрации рождения, установления отцовства и брака- в день регистрации брака, при подаче совместного заявления до рождения ребенка – в день регистрации рождения ребенка, а в случае запроса сведений и  документов от других государственных органов, иных организаций– 1 месяц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рок действия справки, другого документа (решения), выдаваемых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страция установления материнств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о о рождении реб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пия решение суда об установлении материнств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ое согласие совершеннолетнего лица, в отношении которого производится регистрация установления материнства, - в случае регистрации установления материнства в отношении лица, достигшего совершеннолет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sz w:val="28"/>
                <w:szCs w:val="28"/>
              </w:rPr>
              <w:t>-  бесплат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 дня со дня подачи заявления, а в случае запроса сведений, документов от других государственных органов и иных организаций – 1 месяц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рок действия справки, другого документа (решения), выдаваемых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страция смерт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ые документы, удостоверяющий личность умершего (при их наличии) и заявителя (за исключением иностранных граждан и лиц без гражданства, ходатайствующих о предоставлении статуса беженца, дополнительной защиты или убежища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идетельства умершего (при их наличии) и заявителя о регистрации ходатайства о предоставлении статуса беженца, дополнительной защиты или убежища в Республике Беларусь для иностранных  граждан и лиц без гражданства, ходатайствующих о предоставлении статуса беженца, дополнительной защиты или убежища в Республике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ебное свидетельство о смерти (мертворождении) либо копия решение суда об установлении факта смерти или объявлении гражданина умерш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енный билет умершего – в случае смерти военнослужащего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 специализированной организации, осуществляющей погребение умершего, -в случае регистрации смерти по месту захоронения умершег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бесплат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Максимальный срок осуществления административной процедуры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нь  подачи заявления, а в случае запроса сведений, документов от других государственных органов, иных организаций – 1 месяц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страция расторжения брака по решениям судов, вступившим в законную силу до 1 сентября 1999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й личность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решения суда о расторжении брака, вступившего в законную силу до 1 сентября 1999 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внесение пл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базовые величины за регистрацию расторжения брака по решениям судов, вступившим в законную силу до 1 сентября 1999 г., включая выдачу свидетельс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 дня со дня  подачи заявления, а в случае запроса сведений и (или) документов от других государственных органов, иных организаций – 1 месяц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истрация расторжения брака по взаимному согласию   супругов, не имеющих общих несовершеннолетних детей и спора об имуществе (в соответствии со статьей 35’      Кодекса Республики Беларусь о браке и семье)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ое заявление супру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спорта или иные документы, удостоверяющие личность супру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явление одного из супругов о регистрации расторжения брака в его отсутствие – в случае невозможности явки в орган загса для регистрации расторжения бра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идетельство о заключении брак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кумент, подтверждающий внесение пл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Размер платы, взимаемой при осуществлении административной процедур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4 базовые величины за регистрацию расторжения брака, включая выдачу свидетель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Максимальный срок осуществления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согласованный с супругами день, но не ранее 1 месяца и не позднее 2 месяцев со дня подачи заяв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я усыновления (удочерени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е личность усыновителя (удочерителя), усыновителей (удочерите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о о рождении реб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ка из решения суда об усыновлении (удочерении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 дня со дня  подачи заявления, а в случае запроса сведений и (или) документов от других государственных органов, иных организаций – 1 месяц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страция перемены фамилии, собственного имени, отчеств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явление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е фотографии 30 х 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идетельства о регистрации актов гражданского состояния, подлежащие замене в связи с  регистрацией перемены фамилии, собственного имени, отч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и литературных произведений, статей, заметок – в случае изъявления желания носить фамилию, собственное имя в соответствии с литературным псевдонимом</w:t>
            </w:r>
          </w:p>
          <w:p>
            <w:pPr>
              <w:pStyle w:val="Table101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документы, подтверждающие мотивацию (за исключением документов, выданных органом загса</w:t>
            </w:r>
            <w:r>
              <w:rPr>
                <w:sz w:val="28"/>
                <w:szCs w:val="28"/>
                <w:lang w:val="ru-RU"/>
              </w:rPr>
              <w:t xml:space="preserve"> Республики Беларусь</w:t>
            </w:r>
            <w:r>
              <w:rPr>
                <w:sz w:val="28"/>
                <w:szCs w:val="28"/>
              </w:rPr>
              <w:t>), - в случае изъявления желания носить фамилию,</w:t>
            </w:r>
            <w:r>
              <w:rPr>
                <w:sz w:val="28"/>
                <w:szCs w:val="28"/>
                <w:lang w:val="ru-RU"/>
              </w:rPr>
              <w:t xml:space="preserve"> собственное</w:t>
            </w:r>
            <w:r>
              <w:rPr>
                <w:sz w:val="28"/>
                <w:szCs w:val="28"/>
              </w:rPr>
              <w:t xml:space="preserve"> имя, отчество, отличные от данных при регистрации рождения, по причинам, не указанным выше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внесение платы (представляется при выдаче соответствующего свидетель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базовые величины за регистрацию перемены фамилии, собственного имени, отчества, включая выдачу свидетельс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 месяца  со дня  подачи заяв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рок действия справки, другого документа (решения), выдаваемых при осуществлении административной процедуры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повторного свидетельства о регистрации акта гражданского состояния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й ли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изменение фамилии или иных данных гражданина, - в случае их изме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внесение п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1 базовая велич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Максимальный срок осуществления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7 дней со дня подачи заявления – при наличии соответствующей записи акта гражданского состояния, а при отсутствии такой записи – 1 месяц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0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е изменений, дополнений и исправлений в записи актов гражданского состояния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удостоверяющий личность, с записью о национальной принадлежности – в случае изменения национальности в записях  актов гражданского состоя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пия решения суда – в случае внесения изменений, исправлений и дополнений в записи актов гражданского состояния на основании решения суда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органа опеки и попечительства, компетентного органа иностранного государства – в случае изменения фамилии несовершеннолетн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ы, подтверждающие факты, являющиеся основанием для исправления ошибок, внесения изменений и дополнений в записи актов (трудовая книжка, пенсионное удостоверение, решение медицинская справка о состоянии здоровья, решение Межведомственной комиссии по медико-психологической и социальной реабилитации лиц с синдромом отрицания пола при Министерстве здравоохранения о необходимости смены пола при Министерстве здравоохранения о необходимости смены пола., воинские документы, документы об образовании, о крещении и друг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а о регистрации актов гражданского состояния, подлежащие замене в связи с внесением изменений в записи актов гражданского состоя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кумент, подтверждающий внесение пл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Размер платы, взимаемой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   </w:t>
            </w:r>
            <w:r>
              <w:rPr>
                <w:sz w:val="28"/>
                <w:szCs w:val="28"/>
              </w:rPr>
              <w:t>1 базовая величина за выдачу свидетельства в связи с внесением изменений, дополнений и исправлений в записи актов гражданского состоя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дней со дня подачи заявления – при рассмотрении заявлений о внесении изменений, дополнений и исправлений в записи актов гражданского состояния, не требующих дополнительной проверки, а при необходимости проведения дополнительной проверки, запроса сведений и (или) документов от других государственных органов, иных организаций-3 месяц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рок действия справки, другого документа (решения), выдаваемых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1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сстановление записей актов гражда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ояния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пия решения суда об установлении факта регистрации акта гражданского состоя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внесение пл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базовая величина за выдачу свидетельства в связи с восстановлением  записей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Максимальный срок осуществления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дней со дня подачи заявле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12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улирование записей актов гражданского состояния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решения с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о о регистрации акта гражданского состояния, выданное на основании аннулируемой записи акта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Максимальный срок осуществления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10 дней со дня подачи заявле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----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3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дача справок о рождении, о смерт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аспорт или иной документ, удостоверяющий личность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sz w:val="28"/>
                <w:szCs w:val="28"/>
              </w:rPr>
              <w:t>-    бесплат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нь обращения, но не ранее дня регистрации рождения, смер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4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ыдача справок, содержащих сведения из    записей   актов гражданского состояния           (о записи акта гражданского состояния, об отсутствии записи акта о заключении брака)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 извещений   об отсутствии   записи  акта     гражданского состояния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или иной документ, удостоверяющий ли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изменение фамилии или иных данных гражданина, - в случае их изме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Максимальный срок осуществления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-  1 месяц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рок действия справки, другого документа (решения), выдаваемых при осуществлении административной процедуры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1 год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ЗАГС Ветк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Ветка, площадь Красная, 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ЗАГС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чинская Галина Михайло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сектора по работе с обращениями граждан и юридических лиц Ветковского райисполком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лицкая Светлана Анатольевн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 1 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(02330) 4 30 3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80"/>
              <w:ind w:right="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 Сведения и (или) документы, необходимые для осуществления административной процедуры и не предусмотренные в пунктах 5.1- 5.14 главы 5 перечня, руководитель органа ЗАГС,  ответственный за осуществления административный процедур, запрашивает самостоятельно.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Table10">
    <w:name w:val="table10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0:00Z</dcterms:created>
  <dc:creator>Пользователь</dc:creator>
  <dc:description/>
  <cp:keywords/>
  <dc:language>en-US</dc:language>
  <cp:lastModifiedBy>Пользователь</cp:lastModifiedBy>
  <cp:lastPrinted>2020-04-15T16:48:00Z</cp:lastPrinted>
  <dcterms:modified xsi:type="dcterms:W3CDTF">2020-04-16T17:03:00Z</dcterms:modified>
  <cp:revision>5</cp:revision>
  <dc:subject/>
  <dc:title>№</dc:title>
</cp:coreProperties>
</file>