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hd w:fill="FFFFFF" w:val="clear"/>
        <w:spacing w:lineRule="auto" w:line="240" w:before="0" w:after="150"/>
        <w:jc w:val="center"/>
        <w:outlineLvl w:val="2"/>
        <w:rPr/>
      </w:pPr>
      <w:r>
        <w:rPr/>
        <w:t>ВОПРОС-ОТВЕТ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22A5C"/>
                  <w:sz w:val="28"/>
                  <w:szCs w:val="28"/>
                </w:rPr>
                <w:t>Был лишен права управления транспортным средством за вождение в нетрезвом виде. Возможно ли сокращения срока лишения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, такая возможность законом не предусмотрена. Строгость наказания в данном случае полностью соответствует вине.</w:t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22A5C"/>
                  <w:sz w:val="28"/>
                  <w:szCs w:val="28"/>
                </w:rPr>
                <w:t>Недавно услышал, что для восстановления прав на вождение транспортного средства, по истечении срока их лишения, необходимо заново пересдавать экзамен на управление автомобилем. Правда ли это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ично. Такие меры принимаются в отношении нетрезвых автолюбителей. Причем сдавать провинившимся владельцам четырехколесных друзей нужно все с ноля: и вождение, и теорию.</w:t>
            </w:r>
          </w:p>
        </w:tc>
      </w:tr>
      <w:tr>
        <w:trPr/>
        <w:tc>
          <w:tcPr>
            <w:tcW w:w="9445" w:type="dxa"/>
            <w:tcBorders/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22A5C"/>
                  <w:sz w:val="28"/>
                  <w:szCs w:val="28"/>
                </w:rPr>
                <w:t>Расскажите, пожалуйста, об административной ответственности за отсутствие световозвращающего элемента при движении в темное время суток. Возможно ли предупреждение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150" w:after="15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движение в темное время суток без световозвращателя по краю проезжей части предусмотрено предупреждение или штраф в размере от одной до трех базовых величин. Если пешеход нетрезв, то штраф может составлять от 3 до 5 базовых величин. Освещенность или неосвещенность участка в темное время суток не имеет значения. Если Вы двигаетесь по краю проезжей части - Вы должны обозначить себя световозвращающим элементом и при этом идти навстречу движению транспортных средств.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Превысила скорость на 20 км/ч, заплатила на месте 270 тысяч белорусских рублей. Сотрудники ГАИ сказали, что если я буду задержана на таком же правонарушении в течение года, то меня лишат прав. Так ли это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стью 4 статьи 18.13 Кодекса Республики Беларусь об административных правонарушениях предусмотрена административная ответственность за повторное превышение скорости движения свыше 20 км/ч, совершенное в течение одного года после наложения административного взыскания за такое же нарушение. В указанном случае к виновному лицу может быть применено административное взыскание в виде штрафа в размере от 5 до 15 базовых величин или лишение права управления от 3 до 12 месяцев.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Слышала, что теперь штрафуют, если ребенок не пристегнут или перевозится не в автокресле. Расскажите подробнее об этих новшествах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ежегодной статистики показывает, что более чем в половине случаев гибели детей в дорожно-транспортных происшествиях, они являются пассажирами. В 2014 году погибли 9 детей-пассажиров, 167 получили ра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данным Всемирной организации здравоохранения, использование детских автомобильных кресел позволяет в случае ДТП снизить смертность среди младенцев на 71%, а среди детей постарше – на 54%. В автокресле риск получения травм снижается на 76%, тяжелых травм - на 92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о вступившими в силу с 16 января 2015 года изменениями в Правила дорожного движения перевозка детей в легковом автомобиле, оборудованном ремнями безопасности, должна осуществляться с использование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75" w:after="75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х удерживающих устройств, соответствующих весу и росту ребенка, – в возрасте до пяти ле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75" w:after="75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х удерживающих устройств, соответствующих весу и росту ребенка, иных средств (бустеров, специальных подушек для сидения, дополнительных сидений), позволяющих безопасно пристегнуть ребенка с помощью ремней безопасности, предусмотренных конструкцией транспортного средства, – в возрасте от пяти до двенадцати лет. При этом диагональная ветвь ремня должна проходить через плечо и грудную клетку ребенка и не соскальзывать на ше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ускается перевозить детей в возрасте до двенадцати лет без использования указанных устройств, если рост ребенка превышает 150 сантиметров, а также в автомобиле-так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енок выше 150 сантиметров, как любой другой пассажир, должен быть пристегнут ремнем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рещается перевозка детей на переднем сиденье легкового автомобиля с использованием детских удерживающих устройств, соответствующих весу и росту ребенка, спинка которых развернута к лобовому стеклу транспортного средства, если переднее сиденье имеет подушку безопасности, за исключением случая, когда механизм фронтальной подушки безопасности отключен.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Подскажите пожалуйста, можно ли в это время в Беларуси ездить на шипованной резине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ом 207-1. Правил дорожного движения Республики Беларусь определено, что при участии в дорожном движении с 1 декабря по 1 марта автомобили с технически допустимой общей массой до 3,5 тонны включительно, легковые и грузопассажирские автомобили с технически допустимой общей массой свыше 3,5 тонны, а также автобусы с технически допустимой общей массой до 5 тонн должны быть оборудованы зимними шинами. Зимние шины устанавливаются на всех колесах транспортного средства и должны соответствовать требованиям части второй пункта 25 приложения 4 к Правил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ние шины механических транспортных средств, предназначенные для эксплуатации на обледеневшем или заснеженном дорожном покрытии, маркированные знаком в виде горной вершины с тремя пиками и со снежинкой внутри нее либо знаками "М+S", "M&amp;S", "M.S", "M S" или "All seasons", во время эксплуатации на указанном покрытии не должны иметь остаточную высоту рисунка протектора менее 4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ом 10.6. водителю запрещено двигаться на транспортном средстве на гусеничном ходу или с металлическими шипами (кроме ошипованных шин) по дороге общего пользования с усовершенствованным покрыт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х-либо других ограничений, касающихся зимних шин, а также ошипованных шин Правилами дорожного движения Республики Беларусь не предусмотр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стати, 27 ноября 2015г. в Беларуси пройдет Единый профилактический день по линии ГАИ под девизом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Жизнь дороже шин!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дготовка автомобилей к эксплуатации зимой, профилактика ДТП в зимних услови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людайте правила дорожного движения и помните, что вас ждут дома! Берегите себя и своих близких!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 какой срок после обращения МРЭО ГАИ обязаны обменять вод.удостоверение старого образца на новое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сс обмена водительских удостоверений может занимать до пяти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Истекает срок действия моих российских прав. Как мне получить новые белорусские? Сейчас живу и работаю в Беларуси. На какие законы и акты опираться? Сохранились ли равные права у россиян и белорусов? Подскажите, пожалуйста!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ча водительского удостоверения образца Республики Беларусь на основании иностранного водительского удостоверения осуществляется в соответствии с пунктом 15.2 Указа Президента Республики Беларусь от 26 апреля 2010 года №200 после положительной сдачи теоретического экза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обмена водительского удостоверения необходимо обратиться в регистрационно-экзаменационное подразделение Госавтоинспекции по месту регистрации и предоставить следующие документ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75" w:after="75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, или иной документ, удостоверяющий личность, с отметкой о регистрации по месту жительства, либо свидетельство о регистрации по месту пребывания - в случаях, когда регистрация по месту пребывания является обязательно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75" w:after="75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ю водительского удостоверения, выданного иностранным государством, а также его оригина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75" w:after="75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цинскую справку о состоянии здоровья, подтверждающую годность к управлению механическими транспортными средствами (медицинская справка должна быть выдана учреждением здравоохранения Республики Беларусь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5" w:right="30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, подтверждающие внесение платы (за выдачу водительского удостоверения - 2 базовые величины (БВ), за прием теоретического квалификационного экзамена на право управления механическим транспортным средством - 0,05 БВ, за оформление заявления – 0,08 БВ, за компьютерные услуги – 0,04 БВ).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Я – россиянин. В ночное время при проезде по Белоруссии осветила яркая вспышка. Мне сказали, что это фоторадар. Поясните, придет ли мне штраф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ящиеся на территории Беларуси иностранные граждане, юридические лица, а также лица без гражданства, подлежат административной ответственности на общих основаниях. Все штрафы, предусмотренные КоАП для граждан Беларуси, распространяются и на граждан друг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 если граждане Беларуси получают по почте соответствующее уведомление, то информация с камер фотофиксации о правонарушениях, совершенных на автомобилях с регистрационными знаками других государств, передается на пункты контроля оплаты, расположенные на выезде из страны. Штраф оплачивается непосредственно в этих пун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ы контроля оплаты оборудованы приборами автоматического распознавания, которые сканируют номерные знаки всех проезжающих автомобилей. Информация передается на портативный переносной датчик, закрепленный на руке у сотрудника ГАИ. Если на номерном знаке числится нарушение скорости, остановки и стоянки, он подает сигнал, и инспектор ГАИ останавливает машину наруш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по какой-то причине водитель сумел выехать из Беларуси, избежав ответственности, при следующем посещении страны ему все-таки придется погасить задолженность в соответствии с законодательством.</w:t>
            </w:r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На белорусских автомобильных госномерах пятая цифра обозначает принадлежность к тому или иному региону нашей страны. Не могли бы вы их напомнить?</w:t>
              </w:r>
            </w:hyperlink>
          </w:p>
        </w:tc>
      </w:tr>
      <w:tr>
        <w:trPr/>
        <w:tc>
          <w:tcPr>
            <w:tcW w:w="9445" w:type="dxa"/>
            <w:tcBorders/>
            <w:shd w:fill="FFFFFF" w:val="clear"/>
            <w:tcMar>
              <w:left w:w="300" w:type="dxa"/>
              <w:bottom w:w="12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луйста:</w:t>
              <w:br/>
              <w:t>1 – Брестская область; </w:t>
              <w:br/>
              <w:t>2 – Витебская область; </w:t>
              <w:br/>
              <w:t>3 – Гомельская область; </w:t>
              <w:br/>
              <w:t>4 – Гродненская область; </w:t>
              <w:br/>
              <w:t>5 – Минская область; </w:t>
              <w:br/>
              <w:t>6 – Могилевская область </w:t>
              <w:br/>
              <w:t>7 – город Минск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br">
    <w:name w:val="ab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gov.by/ru/main.aspx?guid=1813" TargetMode="External"/><Relationship Id="rId3" Type="http://schemas.openxmlformats.org/officeDocument/2006/relationships/hyperlink" Target="http://mvd.gov.by/ru/main.aspx?guid=16503" TargetMode="External"/><Relationship Id="rId4" Type="http://schemas.openxmlformats.org/officeDocument/2006/relationships/hyperlink" Target="http://mvd.gov.by/ru/main.aspx?guid=16513" TargetMode="External"/><Relationship Id="rId5" Type="http://schemas.openxmlformats.org/officeDocument/2006/relationships/hyperlink" Target="http://mvd.gov.by/ru/main.aspx?guid=219823" TargetMode="External"/><Relationship Id="rId6" Type="http://schemas.openxmlformats.org/officeDocument/2006/relationships/hyperlink" Target="http://mvd.gov.by/ru/main.aspx?guid=241473" TargetMode="External"/><Relationship Id="rId7" Type="http://schemas.openxmlformats.org/officeDocument/2006/relationships/hyperlink" Target="http://mvd.gov.by/ru/main.aspx?guid=284083" TargetMode="External"/><Relationship Id="rId8" Type="http://schemas.openxmlformats.org/officeDocument/2006/relationships/hyperlink" Target="http://mvd.gov.by/ru/main.aspx?guid=34243" TargetMode="External"/><Relationship Id="rId9" Type="http://schemas.openxmlformats.org/officeDocument/2006/relationships/hyperlink" Target="http://mvd.gov.by/ru/main.aspx?guid=66043" TargetMode="External"/><Relationship Id="rId10" Type="http://schemas.openxmlformats.org/officeDocument/2006/relationships/hyperlink" Target="http://mvd.gov.by/ru/main.aspx?guid=227013" TargetMode="External"/><Relationship Id="rId11" Type="http://schemas.openxmlformats.org/officeDocument/2006/relationships/hyperlink" Target="http://mvd.gov.by/ru/main.aspx?guid=180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1:00Z</dcterms:created>
  <dc:creator>Елена</dc:creator>
  <dc:description/>
  <dc:language>en-US</dc:language>
  <cp:lastModifiedBy>Ирина</cp:lastModifiedBy>
  <dcterms:modified xsi:type="dcterms:W3CDTF">2015-12-02T08:01:00Z</dcterms:modified>
  <cp:revision>2</cp:revision>
  <dc:subject/>
  <dc:title/>
</cp:coreProperties>
</file>