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Вода не прощает ошибок!</w:t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jc w:val="both"/>
        <w:textAlignment w:val="baseline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Традиционно, в весенне-летний период, с приближением поры отпусков и каникул, реки и водоемы магнитом начинают притягивать к себе желающих провести время на природе.</w:t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jc w:val="both"/>
        <w:textAlignment w:val="baseline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Нередко такое время провождение сопровождается обильным употреблением алкогольных напитков и имеет за собой печальные последствия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color w:val="FF0000"/>
          <w:sz w:val="30"/>
          <w:szCs w:val="30"/>
        </w:rPr>
        <w:tab/>
      </w:r>
      <w:r>
        <w:rPr>
          <w:sz w:val="30"/>
          <w:szCs w:val="30"/>
          <w:u w:val="single"/>
        </w:rPr>
        <w:t>ЗАДУМАЙТЕСЬ!!!!!</w:t>
      </w:r>
      <w:r>
        <w:rPr>
          <w:sz w:val="30"/>
          <w:szCs w:val="30"/>
        </w:rPr>
        <w:t xml:space="preserve"> В летний период 2019 года во время купания и падения в воду, в том числе с маломерных судов, утонуло 55 человек, среди которых 5 несовершеннолетних. Анализ произошедших несчастных случаев вблизи рек и водоемов показывает, что подавляющее большинство утонувших находились в состоянии алкогольного опьянения и, как следствие, не отдавали отчета своим действиям, не могли реально оценить опасность и рассчитать свои силы в критической ситуации.</w:t>
      </w:r>
    </w:p>
    <w:p>
      <w:pPr>
        <w:pStyle w:val="Newncpi"/>
        <w:rPr/>
      </w:pPr>
      <w:r>
        <w:rPr>
          <w:color w:val="000000"/>
          <w:sz w:val="30"/>
          <w:szCs w:val="30"/>
        </w:rPr>
        <w:t>В преддверии купального сезона, необходимо напомнить, что распитие алкогольных напитков либо появление в общественном месте, в том числе и в местах отдыха у водоемов, в пьяном виде, оскорбляющем человеческое достоинство и нравственность, либо потребление наркотических средств или их аналогов, является нарушение статьи 17.3 Кодекса Республики Беларусь об административных правонарушения и влечет за собой ответственность в виде штрафа до восьми базовых величин. Повторное совершение административного правонарушения по указанной статье влечет за собой ответственность в виде штрафа в размере 15 базовых величин или административный арест до 15 суток.</w:t>
      </w:r>
    </w:p>
    <w:p>
      <w:pPr>
        <w:pStyle w:val="Newncpi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Купание в запрещенных местах, как и нарушение правил безопасности движения и эксплуатации маломерных судов лицом, управляющим судном являются нарушениями статей 23.63 и 18.8 КоАП РБ и влечет наложение штрафа в размере до трех базовых величин. Нарушение правил безопасности движения на водном транспорте является нарушением статьи 18.7 КоАП РБ и влечет наложение штрафа в размере до 50 базовых величин.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         </w:t>
      </w:r>
      <w:r>
        <w:rPr>
          <w:color w:val="000000"/>
          <w:sz w:val="30"/>
          <w:szCs w:val="30"/>
        </w:rPr>
        <w:t>Как пояснил начальник милиции общественной безопасности УВД Гомельского облисполкома Анатолий Васильев органами внутренних дел Гомельщины уже проведено перераспределение патрульных нарядов, которые приближены к местам массового отдыха граждан, а на территории пляжей         Гомельской области будут выставлены дополнительные маршруты патрулирования.</w:t>
      </w:r>
    </w:p>
    <w:p>
      <w:pPr>
        <w:pStyle w:val="Normal"/>
        <w:jc w:val="both"/>
        <w:rPr/>
      </w:pPr>
      <w:r>
        <w:rPr>
          <w:color w:val="000000"/>
          <w:sz w:val="30"/>
          <w:szCs w:val="30"/>
        </w:rPr>
        <w:tab/>
        <w:t>По местам, где купание запрещено, будут организованы мобильные группы из числа сотрудников ОВД, администраций районов, ОСВОД. Цель проведения этих мероприятий - не выявить нарушителей, а не допустить беды, ведь самое ценное – это человеческая жизнь.</w:t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color w:val="000000"/>
          <w:sz w:val="30"/>
          <w:szCs w:val="30"/>
        </w:rPr>
        <w:tab/>
        <w:tab/>
        <w:t>Помните!</w:t>
      </w:r>
      <w:r>
        <w:rPr>
          <w:color w:val="000000"/>
          <w:sz w:val="30"/>
          <w:szCs w:val="30"/>
        </w:rPr>
        <w:t xml:space="preserve"> Пьяные люди неадекватно реагируют на опасность и в случае чрезвычайной ситуации становятся беспомощными.</w:t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jc w:val="right"/>
        <w:textAlignment w:val="baseline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jc w:val="right"/>
        <w:textAlignment w:val="baseline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ООПиП ОВД Ветковского райисполкома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УВАЖАЕМЫЕ ГРАЖДАНЕ!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Охрана общественного порядка на территории городского пляжа по ул. Набережная г. Ветка, обеспечивается ОВД Ветковского райисполкома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(ул. Батракова, д. 40.)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В случае совершения в отношении Вас преступного деяния, незамедлительно обращайтесь в дежурную часть РОВД по тел.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4-34-29, +375 29 608-30-02 или 102.</w:t>
      </w:r>
    </w:p>
    <w:p>
      <w:pPr>
        <w:pStyle w:val="Normal"/>
        <w:ind w:firstLine="708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Распитие алкогольных, слабоалкогольных напитков на улице, стадионе, в сквере, парке, общественном транспорте или других общественных местах, кроме мест, предназначенных для употребления алкогольных, слабоалкогольных напитков или пива, либо появление в общественном месте в состоянии алкогольного опьянения, оскорбляющем человеческое достоинство и общественную нравственность, </w:t>
      </w:r>
    </w:p>
    <w:p>
      <w:pPr>
        <w:pStyle w:val="Normal"/>
        <w:ind w:firstLine="708"/>
        <w:jc w:val="both"/>
        <w:rPr>
          <w:sz w:val="48"/>
          <w:szCs w:val="48"/>
        </w:rPr>
      </w:pPr>
      <w:r>
        <w:rPr>
          <w:sz w:val="48"/>
          <w:szCs w:val="48"/>
        </w:rPr>
        <w:t>- влекут наложение штрафа в размере до 8-ми базовых величин (216 рубля).</w:t>
      </w:r>
    </w:p>
    <w:p>
      <w:pPr>
        <w:pStyle w:val="Normal"/>
        <w:ind w:firstLine="708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НЕ СОВЕРШАЙТЕ ПРОТИВОПРАВНЫХ ДЕЙСТВИЙ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0"/>
          <w:szCs w:val="40"/>
        </w:rPr>
      </w:pPr>
      <w:r>
        <w:rPr>
          <w:sz w:val="24"/>
          <w:szCs w:val="24"/>
        </w:rPr>
        <w:t>Отделение профилактики ОВД Ветковского райисполкома.</w:t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jc w:val="both"/>
        <w:textAlignment w:val="baseline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sectPr>
      <w:type w:val="nextPage"/>
      <w:pgSz w:w="11906" w:h="16838"/>
      <w:pgMar w:left="1134" w:right="56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ind w:left="993" w:hanging="993"/>
      <w:jc w:val="both"/>
    </w:pPr>
    <w:rPr>
      <w:sz w:val="28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5529" w:leader="none"/>
      </w:tabs>
      <w:spacing w:lineRule="atLeast" w:line="20"/>
      <w:ind w:firstLine="20"/>
      <w:jc w:val="both"/>
    </w:pPr>
    <w:rPr>
      <w:color w:val="0000FF"/>
      <w:sz w:val="28"/>
    </w:rPr>
  </w:style>
  <w:style w:type="paragraph" w:styleId="BodyText3">
    <w:name w:val="Body Text 3"/>
    <w:basedOn w:val="Normal"/>
    <w:qFormat/>
    <w:pPr>
      <w:jc w:val="center"/>
    </w:pPr>
    <w:rPr>
      <w:b/>
      <w:color w:val="800080"/>
      <w:sz w:val="26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  <w:sz w:val="24"/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1:53:00Z</dcterms:created>
  <dc:creator>UOPP-522</dc:creator>
  <dc:description/>
  <dc:language>en-US</dc:language>
  <cp:lastModifiedBy>Ирина</cp:lastModifiedBy>
  <cp:lastPrinted>2016-05-18T18:45:00Z</cp:lastPrinted>
  <dcterms:modified xsi:type="dcterms:W3CDTF">2020-06-04T11:53:00Z</dcterms:modified>
  <cp:revision>2</cp:revision>
  <dc:subject/>
  <dc:title>Здравствуйте уважаемые гомельчане и жители области</dc:title>
</cp:coreProperties>
</file>