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  <w:t>Вниманию организаций!</w:t>
      </w:r>
    </w:p>
    <w:p>
      <w:pPr>
        <w:pStyle w:val="Normal"/>
        <w:spacing w:lineRule="atLeast" w:line="300" w:before="0" w:after="240"/>
        <w:jc w:val="center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спекция МНС Республики Беларусь по Гомельскому району информируе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обеспечения стабильной работы коммерческих организаций принят Указ Президента Республики Беларусь от 12.05.2020 № 159 «О пересчете стоимости активов и обязательств» (далее – Указ № 159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казом № 159 установлено, что коммерческие организации суммы разниц, образующиеся с 1 января 2020 г. по 31 декабря 2022 г. при пересчете выраженной в иностранной валюте стоимости активов и обязательств в официальную денежную единицу Республики Беларусь, вправе относить на доходы (расходы) будущих периодов и списывать на доходы (расходы) по финансовой деятельности в порядке и сроки, установленные руководителем организации, но не позднее 31 декабря 2022 г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каз № 159 распространяет свое действие на правоотношения, возникшие с 1 января 2020 года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56:00Z</dcterms:created>
  <dc:creator>Кужелко Мария Ивановна</dc:creator>
  <dc:description/>
  <dc:language>en-US</dc:language>
  <cp:lastModifiedBy>Кужелко Мария Ивановна</cp:lastModifiedBy>
  <dcterms:modified xsi:type="dcterms:W3CDTF">2020-05-19T08:57:00Z</dcterms:modified>
  <cp:revision>1</cp:revision>
  <dc:subject/>
  <dc:title/>
</cp:coreProperties>
</file>