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40"/>
          <w:szCs w:val="40"/>
        </w:rPr>
        <w:drawing>
          <wp:inline distT="0" distB="0" distL="0" distR="0">
            <wp:extent cx="5993130" cy="2150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 xml:space="preserve">   </w:t>
      </w:r>
      <w:r>
        <w:rPr>
          <w:b/>
        </w:rPr>
        <w:t>Список   Разыскиваемых Ветковским РОВД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</w:t>
      </w:r>
      <w:r>
        <w:rPr>
          <w:b/>
          <w:u w:val="single"/>
        </w:rPr>
        <w:t>Без вести пропавшие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56360" cy="16008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ничева Евдокия Григорьевна, 02.01.1926 г.р., уроженка д. Барсуки, Чечерского района прож: д. Новоселки ул. Садовая д.4 кв.6, пенсионерка, РД №-04014073218 от 19.03.2004 года. </w:t>
            </w:r>
          </w:p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65555" cy="16027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чев Сергей Владимирович, 16.05.1965 г.р., уроженец и житель г. Гомель, ул. Богданова. д.1, корп.2 кв.6, работал ЗАО «Снежинка»  РД № 02014073162 от 05.07.2002 года.</w:t>
            </w:r>
          </w:p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9830" cy="14966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ройкин Михаил Илларионович, </w:t>
            </w:r>
            <w:r>
              <w:rPr>
                <w:rFonts w:eastAsia="Arial Unicode MS"/>
              </w:rPr>
              <w:t xml:space="preserve">09.12.1955 года рождения, уроженца д. Станки Ветковского р-на, прож. Ветковский район, д. Новосёлки, ул. Октябрьская, д. 11, РД № 09014073048 от 12.12.2009 года.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217930" cy="16097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/>
              <w:t>Лямцев Виктор Иванович, 03.07.1960г.р., уроженец д. Неглюбка, проживал по адресу: д. Неглюбка, ул. Комарова, 27/1, РД-№ 13014073015 от 01.07.2013 года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428115" cy="18465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rFonts w:eastAsia="Arial Unicode MS"/>
                <w:bCs/>
              </w:rPr>
              <w:t>Березина Вера Васильевна, 18.08.1929г.р.,</w:t>
            </w:r>
            <w:r>
              <w:rPr/>
              <w:t xml:space="preserve"> уроженка </w:t>
            </w:r>
            <w:r>
              <w:rPr>
                <w:rFonts w:eastAsia="Arial Unicode MS"/>
                <w:color w:val="000000"/>
              </w:rPr>
              <w:t>с. Воронинцы, Оршинского района, Полтавской области, Украина</w:t>
            </w:r>
            <w:r>
              <w:rPr/>
              <w:t xml:space="preserve">, проживала по адресу: </w:t>
            </w:r>
            <w:r>
              <w:rPr>
                <w:rFonts w:eastAsia="Arial Unicode MS"/>
                <w:color w:val="000000"/>
              </w:rPr>
              <w:t xml:space="preserve">дом-интернат для престарелых и инвалидов Шубино, </w:t>
            </w:r>
            <w:r>
              <w:rPr/>
              <w:t>РД-№ 15014073013 от 05.06.2015 года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eastAsia="Arial Unicode MS"/>
                <w:bCs/>
              </w:rPr>
            </w:pPr>
            <w:r>
              <w:rPr/>
              <w:drawing>
                <wp:inline distT="0" distB="0" distL="0" distR="0">
                  <wp:extent cx="1391285" cy="18567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rFonts w:eastAsia="Arial Unicode MS"/>
                <w:bCs/>
              </w:rPr>
              <w:t>Соломенная Татьяна Николаевна, 25.05.1936г.р.,</w:t>
            </w:r>
            <w:r>
              <w:rPr/>
              <w:t xml:space="preserve"> уроженка д</w:t>
            </w:r>
            <w:r>
              <w:rPr>
                <w:rFonts w:eastAsia="Arial Unicode MS"/>
                <w:color w:val="000000"/>
              </w:rPr>
              <w:t>. Синицино, Ветковского района</w:t>
            </w:r>
            <w:r>
              <w:rPr/>
              <w:t>, проживала по адресу: д. Свобода, д. 15</w:t>
            </w:r>
            <w:r>
              <w:rPr>
                <w:rFonts w:eastAsia="Arial Unicode MS"/>
                <w:color w:val="000000"/>
              </w:rPr>
              <w:t xml:space="preserve">, </w:t>
            </w:r>
            <w:r>
              <w:rPr/>
              <w:t>РД-№ 15014073018 от 26.08.2015 года.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</w:tbl>
    <w:p>
      <w:pPr>
        <w:pStyle w:val="2"/>
        <w:spacing w:lineRule="auto" w:line="240"/>
        <w:ind w:left="0" w:hanging="0"/>
        <w:rPr>
          <w:rFonts w:eastAsia="Arial Unicode MS"/>
          <w:bCs/>
        </w:rPr>
      </w:pPr>
      <w:r>
        <w:rPr>
          <w:rFonts w:eastAsia="Arial Unicode MS"/>
          <w:bCs/>
        </w:rPr>
        <w:t xml:space="preserve">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84300" cy="18478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енков Виктор Афанасьевич, 25.09.1933</w:t>
            </w:r>
            <w:r>
              <w:rPr>
                <w:rFonts w:eastAsia="Arial Unicode MS"/>
              </w:rPr>
              <w:t xml:space="preserve"> года рождения, уроженца д. Перелёвка Ветковского р-на, прож. Ветковский район, д. Перелёвка, ул. Ленина, д. 20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РД № 16014073022 от 17.06.2016 года.  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2"/>
        <w:spacing w:lineRule="auto" w:line="240"/>
        <w:ind w:left="0" w:hanging="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b/>
          <w:u w:val="single"/>
        </w:rPr>
        <w:t>Разыскиваемые преступники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1090" cy="13982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нчук Игорь Леонидович, 17.08.1961г.р., урож: Украины, г. Бердичев, прож: Гомельская область, Ветковский район, д. Перевесье, ул. Советская, д.9, ст.371 ч.2 УК РБ, мера пресечения – заключение под стражу, РД-№ 11014071007 от 20.01.2011 год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66825" cy="16383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ндаренко Александр Викторович, 09.01.1989г.р., уроженец Украина, Черниговская область, проживал по адресу: Гомельский район, п. Лопатино, ул. Школьная, д. 12, ч.2 ст.218 УК РБ, мера пресечения – задержание в порядке ст.111 УПК РБ, РД-№ 12014071016 от 11.07.2012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44450</wp:posOffset>
                  </wp:positionV>
                  <wp:extent cx="1487170" cy="198818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укова Елена Леонидовна, 07.12.1965г.р., уроженка г. Киева, Украина, проживала: Украина, г. Киев, ул. Джарельная, 7/5/40, ч.2 ст.207 УК РБ, мера пресечения – задержание для предъявления обвинения, РД-№ 15014071020 от 01.10.2015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72845" cy="15055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ич Пётр Владимирович, 11.07.1955г.р., урож.: г. Ветка, прож: г. Ветка, ул. Свердлова, 6/37, ст. 422 УК РБ, мера пресечения – задержание для предъявления обвинения, РД-№ 15014071022 от 23.11.2015 года.</w:t>
            </w:r>
          </w:p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88720" cy="1522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 Виталий Александрович, 25.11.1977г.р., урож.: г. Ветка, прож: г. Ветка, ул. Пушкина, 75, ст. 421 УК РБ, мера пресечения – установление местонахождения, РД-№ 16014071004 от 12.02.2016 года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03985" cy="1798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уш Александр Фёдорович, 25.11.1969г.р., урож.: г. Бикин, Хабаровского края, РФ, прож: г. Ветка, ул. Чапаева, д. 30, ст. 421 УК РБ, мера пресечения – установление местонахождения, РД-№ 16014071005 от 12.02.2016 года.</w:t>
            </w:r>
          </w:p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6505" cy="1600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ашёв Геннадий Александрович, 03.06.1988г.р., урож.: г. Гомеля, прож: г. Ветка, БОМЖ, ч.2 ст.205 УК РБ, мера пресечения – заключение под стражу, РД-№ 16014071009 от 02.04.2016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Iniiaiieoaeno2"/>
        <w:rPr>
          <w:sz w:val="24"/>
          <w:szCs w:val="24"/>
        </w:rPr>
      </w:pPr>
      <w:r>
        <w:rPr/>
        <w:t xml:space="preserve"> </w:t>
      </w:r>
    </w:p>
    <w:p>
      <w:pPr>
        <w:pStyle w:val="Iniiaiieoaeno2"/>
        <w:rPr/>
      </w:pPr>
      <w:r>
        <w:rPr/>
        <w:t xml:space="preserve"> </w:t>
      </w:r>
    </w:p>
    <w:p>
      <w:pPr>
        <w:pStyle w:val="Iniiaiieoaeno2"/>
        <w:rPr/>
      </w:pPr>
      <w:r>
        <w:rPr/>
      </w:r>
    </w:p>
    <w:p>
      <w:pPr>
        <w:pStyle w:val="Iniiaiieoaen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Государственные должники,  лица, обязанные возмещать расходы на содержание своих детей и не плательщики алиментов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57605" cy="148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дан Зоя Владимировна, 24.11.1970г.р., уроженка д. Великие Немки, Ветковского района, прож.: д. Великие Немки, ул. Советская, д. 55, </w:t>
            </w:r>
            <w:r>
              <w:rPr>
                <w:u w:val="single"/>
              </w:rPr>
              <w:t>АЛИМЕНТЫ</w:t>
            </w:r>
            <w:r>
              <w:rPr/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64615" cy="1751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котенко Юрий Валентинович, 04.09.1980г.р., прож.: д. Хальч, ул. Крестьянская, дом № 9.  </w:t>
            </w:r>
            <w:r>
              <w:rPr>
                <w:u w:val="single"/>
              </w:rPr>
              <w:t>ДОЛЖНИК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5405" cy="1714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Кубанова Любовь Владимировна, 10.01.1953г.р., прож.: д. Хальч, ул. Крестьянская, дом № 37.  </w:t>
            </w:r>
            <w:r>
              <w:rPr>
                <w:u w:val="single"/>
              </w:rPr>
              <w:t>ДОЛЖНИЦ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5405" cy="1712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Суржик Людмила Николаевна, 05.03.1977г.р., прож.: д. Старое Село, ул. 3-я Советская, д. 25.  </w:t>
            </w:r>
            <w:r>
              <w:rPr>
                <w:u w:val="single"/>
              </w:rPr>
              <w:t>ДОЛЖНИЦА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20165" cy="16941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отрова Виктория Николаевна, 09.05.1965г.р., прож.: д. Малые Немки, ул. Молодёжная, 2/4.  </w:t>
            </w:r>
            <w:r>
              <w:rPr>
                <w:u w:val="single"/>
              </w:rPr>
              <w:t>ДОЛЖНИЦА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32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2">
    <w:name w:val="Iniiaiie oaeno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8:00Z</dcterms:created>
  <dc:creator>Vetka</dc:creator>
  <dc:description/>
  <cp:keywords/>
  <dc:language>en-US</dc:language>
  <cp:lastModifiedBy>Admin</cp:lastModifiedBy>
  <cp:lastPrinted>2016-08-15T13:53:00Z</cp:lastPrinted>
  <dcterms:modified xsi:type="dcterms:W3CDTF">2016-09-16T12:48:00Z</dcterms:modified>
  <cp:revision>3</cp:revision>
  <dc:subject/>
  <dc:title>Справка</dc:title>
</cp:coreProperties>
</file>