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учете курсовых разниц при переоценке займов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Heading1"/>
        <w:keepNext w:val="false"/>
        <w:widowControl w:val="false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Инспекция МНС Республики Беларусь по Гомельскому району разъясня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ab/>
        <w:t xml:space="preserve">Курсовые разницы, возникающие при переоценке активов и обязательств, стоимость которых выражена в иностранной валюте, определяемые в порядке, установленном законодательством, в целях исчисления налога на прибыль на основании </w:t>
      </w:r>
      <w:hyperlink r:id="rId2">
        <w:r>
          <w:rPr>
            <w:rStyle w:val="InternetLink"/>
            <w:color w:val="000000"/>
            <w:sz w:val="30"/>
            <w:szCs w:val="30"/>
            <w:u w:val="none"/>
          </w:rPr>
          <w:t>подпункта 3.20 пункта 3 статьи 174</w:t>
        </w:r>
      </w:hyperlink>
      <w:r>
        <w:rPr>
          <w:sz w:val="30"/>
          <w:szCs w:val="30"/>
        </w:rPr>
        <w:t xml:space="preserve"> и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подпункта 3.26 пункта 3 статьи 175</w:t>
        </w:r>
      </w:hyperlink>
      <w:r>
        <w:rPr>
          <w:sz w:val="30"/>
          <w:szCs w:val="30"/>
        </w:rPr>
        <w:t xml:space="preserve"> Налогового кодекса Республики Беларусь (далее – НК) подлежат отражению в составе внереализационных, соответственно, доходов и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При этом подпунктом 3.26 пункта 3 статьи 175, подпунктом 1.18 пункта 1 статьи 173 НК установлено, что суммы курсовых разниц, возникающих при пересчете выраженной в иностранной валюте и (или) белорусских рублях в сумме, эквивалентной определенной сумме в иностранной валюте, стоимости активов и обязательств, определяемых в порядке, установленном законодательством Республики Беларусь, возникших в связи с осуществлением затрат, не учитываемых при налогообложении согласно </w:t>
      </w:r>
      <w:hyperlink r:id="rId4">
        <w:r>
          <w:rPr>
            <w:rStyle w:val="InternetLink"/>
            <w:color w:val="000000"/>
            <w:sz w:val="30"/>
            <w:szCs w:val="30"/>
            <w:u w:val="none"/>
          </w:rPr>
          <w:t>статье 173</w:t>
        </w:r>
      </w:hyperlink>
      <w:r>
        <w:rPr>
          <w:sz w:val="30"/>
          <w:szCs w:val="30"/>
        </w:rPr>
        <w:t xml:space="preserve"> НК и иным положениям законодательства, в состав внереализационных расходов и затрат, учитываемых при налогообложении, включению не подлежат.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Кроме того, на основании </w:t>
      </w:r>
      <w:hyperlink r:id="rId5">
        <w:r>
          <w:rPr>
            <w:rStyle w:val="InternetLink"/>
            <w:color w:val="000000"/>
            <w:sz w:val="30"/>
            <w:szCs w:val="30"/>
            <w:u w:val="none"/>
          </w:rPr>
          <w:t>пункта 3 статьи 173</w:t>
        </w:r>
      </w:hyperlink>
      <w:r>
        <w:rPr>
          <w:sz w:val="30"/>
          <w:szCs w:val="30"/>
        </w:rPr>
        <w:t xml:space="preserve"> НК затраты, указанные в </w:t>
      </w:r>
      <w:hyperlink r:id="rId6">
        <w:r>
          <w:rPr>
            <w:rStyle w:val="InternetLink"/>
            <w:color w:val="000000"/>
            <w:sz w:val="30"/>
            <w:szCs w:val="30"/>
            <w:u w:val="none"/>
          </w:rPr>
          <w:t>статье 173</w:t>
        </w:r>
      </w:hyperlink>
      <w:r>
        <w:rPr>
          <w:sz w:val="30"/>
          <w:szCs w:val="30"/>
        </w:rPr>
        <w:t xml:space="preserve"> НК, и иные затраты, не учитываемые при налогообложении в соответствии с законодательством, не могут быть включены в состав внереализационных расходов, если иное не установлено Президентом Республики Беларусь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одпунктом 1.16 пункта 1 статьи 173 НК при налогообложении  налогом на прибыль не учитываются предоставленные займы, в том числе беспроцентные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уммы полученных займов не поименованы в НК и иных положениях законодательства в качестве затрат, не учитываемых при налогообложении. По своей сути суммы полученных займов не являются ни доходами, ни  расходами организаци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ледовательно, отрицательные курсовые разницы, возникающие при переоценке сумм предоставленного  займа, при исчислении налога на прибыль не учитываются ни в составе затрат, ни в составе внереализационных расходов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ложительные курсовые разницы, связанные с переоценкой предоставленного и полученного займа, а также отрицательные курсовые разницы по полученным займам, учитываются при налогообложении прибыли в составе внереализационных доходов (расходов).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8E8BEE23CF5CA1BE2CE5878030E09C9B0777332FE4AAF32831E4CD247F06DB80812AD68B379CE23050A61958o2L9M" TargetMode="External"/><Relationship Id="rId3" Type="http://schemas.openxmlformats.org/officeDocument/2006/relationships/hyperlink" Target="consultantplus://offline/ref=088E8BEE23CF5CA1BE2CE5878030E09C9B0777332FE4AAF32831E4CD247F06DB80812AD68B379CE23050A6195Bo2L1M" TargetMode="External"/><Relationship Id="rId4" Type="http://schemas.openxmlformats.org/officeDocument/2006/relationships/hyperlink" Target="consultantplus://offline/ref=71A0F41A9691FE728C5943F5BAE2022A8669610C4B9D4704B86FB4B01109743413147160FF43C796DFA4D44DB57A0B86020D6132EABA6954D63C4028C6oBw8H" TargetMode="External"/><Relationship Id="rId5" Type="http://schemas.openxmlformats.org/officeDocument/2006/relationships/hyperlink" Target="consultantplus://offline/ref=71A0F41A9691FE728C5943F5BAE2022A8669610C4B9D4704B86FB4B01109743413147160FF43C796DFA3DD44BE7D0B86020D6132EABA6954D63C4028C6oBw8H" TargetMode="External"/><Relationship Id="rId6" Type="http://schemas.openxmlformats.org/officeDocument/2006/relationships/hyperlink" Target="consultantplus://offline/ref=71A0F41A9691FE728C5943F5BAE2022A8669610C4B9D4704B86FB4B01109743413147160FF43C796DFA4D44DB57A0B86020D6132EABA6954D63C4028C6oBw8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24:00Z</dcterms:created>
  <dc:creator>n.zelenevskaya</dc:creator>
  <dc:description/>
  <cp:keywords/>
  <dc:language>en-US</dc:language>
  <cp:lastModifiedBy>larisa</cp:lastModifiedBy>
  <cp:lastPrinted>2019-07-23T16:26:00Z</cp:lastPrinted>
  <dcterms:modified xsi:type="dcterms:W3CDTF">2020-04-24T13:08:00Z</dcterms:modified>
  <cp:revision>6</cp:revision>
  <dc:subject/>
  <dc:title>МIНIСТЭРСТВА</dc:title>
</cp:coreProperties>
</file>