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онный меморандум ОАО «Ветковский КБО»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>
          <w:trHeight w:val="2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и краткое наименование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ткрытое акционерное общество «Ветковский комбинат бытового обслуживания»</w:t>
            </w:r>
          </w:p>
          <w:p>
            <w:pPr>
              <w:pStyle w:val="Normal"/>
              <w:ind w:right="-108" w:hanging="0"/>
              <w:rPr/>
            </w:pPr>
            <w:r>
              <w:rPr/>
              <w:t>ОАО «Ветковский КБО»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  (место нахождения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47131, Гомельская область, г. Ветка, ул. Ленина, 2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йт             </w:t>
            </w:r>
            <w:r>
              <w:rPr>
                <w:lang w:val="en-US"/>
              </w:rPr>
              <w:t>ww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Vetka-kbo@mail.ru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анные о государственной регистрации: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видетельство о государственной регистрации от 06.01.2000 № ГМ000990 (Решение Гомельского облисполкома от 27.12.1999 № 940)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нформация о руководстве организации, контактные телефо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иквидатор – Беланов Руслан Николаевич. 8-029-690-00-1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b/>
          <w:b/>
        </w:rPr>
      </w:pPr>
      <w:r>
        <w:rPr>
          <w:b/>
        </w:rPr>
        <w:t xml:space="preserve">Общая информация об организации </w:t>
      </w:r>
    </w:p>
    <w:p>
      <w:pPr>
        <w:pStyle w:val="Normal"/>
        <w:shd w:fill="FFFFFF" w:val="clear"/>
        <w:ind w:firstLine="709"/>
        <w:jc w:val="both"/>
        <w:rPr/>
      </w:pPr>
      <w:r>
        <w:rPr/>
        <w:t>1) История создания предприят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ОАО «Ветковский КБО» создано путем преобразования государственного предприятия – Ветковский комбинат бытового обслуживания 18 ноября 1999 года  решением Гомельского облисполкома № 829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 xml:space="preserve">2) Основной вид деятельности (вид деятельности, от которого предприятие получает основной объем выручки, доля данного вида деятельности  в общем объеме выручки, в % );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- Прочие отделочные работы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 xml:space="preserve">3) Прочие виды деятельности, осуществляемые предприятием.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- парикмахерские услуги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- индивидуальный пошив и ремонт одежды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- ремонт мебели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- химчистка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- прием заказов в прачечную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- ремонт телевизоров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- ремонт бытовых машин и приборов, холодильников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- ремонт чесов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- ритуальные услуги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- деревообработка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- пилка дров населению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- изготовление ж/б заборов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- сварочные работы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- услуги автотранспорта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- шиномонтаж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- услуги по ремонту и отделке административно-производственных помещений, квартир, частных домов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- изготовление пенобетонных блоков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 xml:space="preserve">4) Мощности предприятия, занимаемая доля рынка;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5) Преимущества предприятия (например, выгодное место расположения,  наличие сырьевой базы, наличие товаропроводящей сети, собственного автопарка, имеющиеся  награды  конкурсов, выставок и др.)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 xml:space="preserve">6) Наличие лицензий, патентов, сертификатов </w:t>
      </w:r>
      <w:r>
        <w:rPr>
          <w:lang w:val="en-US"/>
        </w:rPr>
        <w:t>ISO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1) лицензия на осуществление деятельности по заготовке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>2) сертификат соответствия на услуги парикмахерских по уходу за волосами;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  <w:t xml:space="preserve">3) сертификат соответствия на услуги по обслуживанию транспортных средств категории М1, М2, </w:t>
      </w:r>
      <w:r>
        <w:rPr>
          <w:lang w:val="en-US"/>
        </w:rPr>
        <w:t>N</w:t>
      </w:r>
      <w:r>
        <w:rPr/>
        <w:t>1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 Финансовые показатели хозяйственной деятельности организации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993"/>
        <w:gridCol w:w="849"/>
        <w:gridCol w:w="85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тоимость чистых активов, 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21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4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98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ыручка от реализации продукции, работ, услуг, 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20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119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Прибыль всего (стр. 200 Отчета о прибылях и убытках), млн.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-34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Прибыль от реализации продукции, работ, услуг, 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-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Прибыль чистая, 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Рентабельность реализованной продукции, работ, услуг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-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-3</w:t>
            </w:r>
            <w:r>
              <w:rPr>
                <w:lang w:val="en-US"/>
              </w:rPr>
              <w:t>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Дебиторская задолженность*, 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Кредиторская задолженность*, млн. руб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1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>
                <w:lang w:val="en-US"/>
              </w:rPr>
            </w:pPr>
            <w:r>
              <w:rPr/>
              <w:t>1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203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редняя заработная плата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814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>
                <w:lang w:val="en-US"/>
              </w:rPr>
            </w:pPr>
            <w:r>
              <w:rPr/>
              <w:t>13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74" w:hanging="0"/>
              <w:jc w:val="center"/>
              <w:rPr/>
            </w:pPr>
            <w:r>
              <w:rPr/>
              <w:t>210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>* - Дебиторскую и кредиторскую задолженность показать по состоянию на 01.01.2010, на 01.01.2011, на 01.12.2011 г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567"/>
        <w:jc w:val="both"/>
        <w:rPr/>
      </w:pPr>
      <w:r>
        <w:rPr>
          <w:b/>
          <w:lang w:val="en-US"/>
        </w:rPr>
        <w:t>III</w:t>
      </w:r>
      <w:r>
        <w:rPr>
          <w:b/>
        </w:rPr>
        <w:t>. Укрупненная номенклатура производимой  продукции, работ, оказываемых услуг (</w:t>
      </w:r>
      <w:r>
        <w:rPr/>
        <w:t>в укрупненной номенклатуре показать не более 10 видов</w:t>
      </w:r>
      <w:r>
        <w:rPr>
          <w:b/>
        </w:rPr>
        <w:t>)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567"/>
        <w:jc w:val="both"/>
        <w:rPr>
          <w:b/>
          <w:b/>
        </w:rPr>
      </w:pPr>
      <w:r>
        <w:rPr>
          <w:b/>
        </w:rPr>
        <w:t>Информация о выпускаемой продукции, производимых работах, оказываемых услугах: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rPr>
          <w:b/>
          <w:b/>
        </w:rPr>
      </w:pPr>
      <w:r>
        <w:rPr>
          <w:b/>
        </w:rPr>
      </w:r>
    </w:p>
    <w:tbl>
      <w:tblPr>
        <w:tblW w:w="8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241"/>
        <w:gridCol w:w="1258"/>
        <w:gridCol w:w="1058"/>
        <w:gridCol w:w="968"/>
      </w:tblGrid>
      <w:tr>
        <w:trPr/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 xml:space="preserve">Продукция, работы, услу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 xml:space="preserve">(по видам)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 xml:space="preserve">2012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Пиломатериал необрезно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м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4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5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гроб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ж</w:t>
            </w:r>
            <w:r>
              <w:rPr>
                <w:lang w:val="en-US"/>
              </w:rPr>
              <w:t>/</w:t>
            </w:r>
            <w:r>
              <w:rPr/>
              <w:t>б издел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4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пенобло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М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32,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Распиловка лес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51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Изготовление изделий из пиломатериал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98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Ритуальные принад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млн.руб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8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2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Пошив постельного бель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млн.ру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1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пецодеж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6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5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поши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тыс.ру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49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4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шиномонта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млн. ру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Парикмахерские услуг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млн. ру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Услуги химчист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млн. ру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Ремонт и поши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Ремонт и строительство жиль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567"/>
        <w:jc w:val="both"/>
        <w:rPr/>
      </w:pPr>
      <w:r>
        <w:rPr>
          <w:b/>
          <w:lang w:val="en-US"/>
        </w:rPr>
        <w:t>IV</w:t>
      </w:r>
      <w:r>
        <w:rPr>
          <w:b/>
        </w:rPr>
        <w:t>. Реализуемые (</w:t>
      </w:r>
      <w:r>
        <w:rPr/>
        <w:t>либо реализованные за последние 3 года</w:t>
      </w:r>
      <w:r>
        <w:rPr>
          <w:b/>
        </w:rPr>
        <w:t xml:space="preserve">)  инвестиционные проекты </w:t>
      </w:r>
      <w:r>
        <w:rPr/>
        <w:t xml:space="preserve">с указанием их стоимости, объемов освоенных инвестиций, сведений о внедренных новых технологиях, оборудовании, увеличении объемов производства, расширении ассортимента и т.д.,   обеспечиваемых  внедрением новых технологий и оборудования. 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567"/>
        <w:jc w:val="both"/>
        <w:rPr>
          <w:b/>
          <w:b/>
        </w:rPr>
      </w:pPr>
      <w:r>
        <w:rPr>
          <w:b/>
        </w:rPr>
        <w:t>Планируемые к реализации инвестиционные проекты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567"/>
        <w:jc w:val="both"/>
        <w:rPr>
          <w:b/>
          <w:b/>
        </w:rPr>
      </w:pPr>
      <w:r>
        <w:rPr/>
        <w:t>(наименование проектов, общая стоимость каждого, источники финансирования, ожидаемый эффект)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567"/>
        <w:rPr/>
      </w:pPr>
      <w:r>
        <w:rPr>
          <w:b/>
          <w:lang w:val="en-US"/>
        </w:rPr>
        <w:t>V</w:t>
      </w:r>
      <w:r>
        <w:rPr/>
        <w:t>. Структура работающи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07"/>
        <w:gridCol w:w="585"/>
        <w:gridCol w:w="567"/>
        <w:gridCol w:w="567"/>
        <w:gridCol w:w="567"/>
        <w:gridCol w:w="567"/>
        <w:gridCol w:w="426"/>
        <w:gridCol w:w="708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Возраст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-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5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35-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40-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45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50-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55+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rPr/>
            </w:pPr>
            <w:r>
              <w:rPr/>
              <w:t>Численность, в т. ч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rPr/>
            </w:pPr>
            <w:r>
              <w:rPr/>
              <w:t xml:space="preserve">-численность работников с высшим образованием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rPr/>
            </w:pPr>
            <w:r>
              <w:rPr/>
              <w:t>-со средним специальным образование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rPr/>
            </w:pPr>
            <w:r>
              <w:rPr/>
              <w:t>-с профессионально-техническим образование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rPr/>
            </w:pPr>
            <w:r>
              <w:rPr/>
              <w:t xml:space="preserve">-со средним образованием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rPr/>
            </w:pPr>
            <w:r>
              <w:rPr/>
              <w:t xml:space="preserve">-с базовым образованием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b/>
          <w:b/>
        </w:rPr>
      </w:pPr>
      <w:r>
        <w:rPr>
          <w:b/>
        </w:rPr>
        <w:t xml:space="preserve">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  <w:gridCol w:w="2866"/>
      </w:tblGrid>
      <w:tr>
        <w:trPr/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Численность работающих всего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- численность аппарата управле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9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-численность промышленно-производственного персонала,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17" w:hRule="atLeast"/>
        </w:trPr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right"/>
              <w:rPr/>
            </w:pPr>
            <w:r>
              <w:rPr/>
              <w:t>в т.ч.  численность основных рабочи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70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567"/>
        <w:rPr/>
      </w:pPr>
      <w:r>
        <w:rPr>
          <w:b/>
          <w:lang w:val="en-US"/>
        </w:rPr>
        <w:t>VI</w:t>
      </w:r>
      <w:r>
        <w:rPr>
          <w:b/>
        </w:rPr>
        <w:t>.  Структура реализации работ (услуг) :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567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099"/>
        <w:gridCol w:w="1973"/>
        <w:gridCol w:w="211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труктура  (в %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 xml:space="preserve">2013 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нутренний рыно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нешний рыно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Итог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Основные рынки сбыта продукции (указать страны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. Информация о земельных участках, находящихся в пользовании, аренде, собственности: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3544"/>
        <w:gridCol w:w="2835"/>
      </w:tblGrid>
      <w:tr>
        <w:trPr>
          <w:trHeight w:val="1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нахождения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аво (постоянное/временное пользование, аренда, в собственн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кт  землепольз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№, дата)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етка, ул. Луначарского,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77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тоянное поль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020539 от 31.01.199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-10" w:firstLine="567"/>
        <w:jc w:val="both"/>
        <w:rPr/>
      </w:pPr>
      <w:r>
        <w:rPr>
          <w:b/>
          <w:lang w:val="en-US"/>
        </w:rPr>
        <w:t>VII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Информация о капитальных строениях  (зданиях, сооружениях): </w:t>
      </w:r>
    </w:p>
    <w:p>
      <w:pPr>
        <w:pStyle w:val="Normal"/>
        <w:widowControl w:val="false"/>
        <w:shd w:fill="FFFFFF" w:val="clear"/>
        <w:autoSpaceDE w:val="false"/>
        <w:ind w:right="-10" w:firstLine="720"/>
        <w:jc w:val="both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792"/>
        <w:gridCol w:w="813"/>
        <w:gridCol w:w="2789"/>
        <w:gridCol w:w="1134"/>
      </w:tblGrid>
      <w:tr>
        <w:trPr>
          <w:trHeight w:val="1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Наименование (назначение, место нахождения, свидетельство регистрации (№, дата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пост рой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Этаж ност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Площ.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Площадь, сдаваемая в аренду, м2, срок действия договора аре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состояние*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 xml:space="preserve">Здание конто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82,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Здание куз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96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Здание мех. мастер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96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Здание дома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9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>
                <w:lang w:val="en-US"/>
              </w:rPr>
              <w:t>1253</w:t>
            </w:r>
            <w:r>
              <w:rPr/>
              <w:t>,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Здание столярного це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9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Здание сарая блоч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9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КПП Новосе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9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07,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КПП Старое Се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9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27,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Здание пилора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98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88,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Здание скл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20,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Ларек деревянный 2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6,2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rPr/>
            </w:pPr>
            <w:r>
              <w:rPr/>
              <w:t>КПП Шерст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50" w:hanging="0"/>
              <w:jc w:val="center"/>
              <w:rPr/>
            </w:pPr>
            <w:r>
              <w:rPr/>
              <w:t>74,2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3" w:right="-5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142"/>
        <w:jc w:val="both"/>
        <w:rPr/>
      </w:pPr>
      <w:r>
        <w:rPr/>
        <w:t xml:space="preserve">* - требуется (проводится) капитальный, текущий ремонт, реконструкция здания.  </w:t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pacing w:val="-10"/>
        </w:rPr>
      </w:pPr>
      <w:r>
        <w:rPr>
          <w:b/>
          <w:lang w:val="en-US"/>
        </w:rPr>
        <w:t>IX</w:t>
      </w:r>
      <w:r>
        <w:rPr>
          <w:b/>
        </w:rPr>
        <w:t>.</w:t>
      </w:r>
      <w:r>
        <w:rPr>
          <w:b/>
          <w:spacing w:val="-10"/>
        </w:rPr>
        <w:t xml:space="preserve">  Информация о машинах и оборудовании: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drawing>
          <wp:inline distT="0" distB="0" distL="0" distR="0">
            <wp:extent cx="4659630" cy="5191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5172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519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16145" cy="58642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4980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586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16145" cy="59023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4980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5902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16145" cy="32759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4980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3275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16145" cy="282956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4980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16145" cy="60839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4980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608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16145" cy="59023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4980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590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16145" cy="625919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4980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625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16145" cy="307530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4980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16145" cy="596074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4980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596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16145" cy="34575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4980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16:00Z</dcterms:created>
  <dc:creator>User</dc:creator>
  <dc:description/>
  <dc:language>en-US</dc:language>
  <cp:lastModifiedBy>111</cp:lastModifiedBy>
  <dcterms:modified xsi:type="dcterms:W3CDTF">2019-04-17T07:17:00Z</dcterms:modified>
  <cp:revision>3</cp:revision>
  <dc:subject/>
  <dc:title/>
</cp:coreProperties>
</file>