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6521" w:leader="none"/>
        </w:tabs>
        <w:spacing w:lineRule="auto" w:line="240" w:before="0" w:after="0"/>
        <w:rPr/>
      </w:pPr>
      <w:r>
        <w:rPr>
          <w:spacing w:val="-6"/>
          <w:sz w:val="28"/>
          <w:szCs w:val="28"/>
          <w:lang w:val="be-BY"/>
        </w:rPr>
        <w:tab/>
        <w:t xml:space="preserve">ВЕТКАЎСКІ </w:t>
        <w:tab/>
      </w:r>
      <w:r>
        <w:rPr>
          <w:spacing w:val="-6"/>
          <w:sz w:val="28"/>
          <w:szCs w:val="28"/>
        </w:rPr>
        <w:t xml:space="preserve">ВЕТКОВСКИЙ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-262" w:hanging="0"/>
        <w:rPr/>
      </w:pPr>
      <w:r>
        <w:rPr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spacing w:val="-6"/>
          <w:sz w:val="28"/>
          <w:szCs w:val="28"/>
        </w:rPr>
        <w:t>РАЙОННЫЙ</w:t>
      </w:r>
      <w:r>
        <w:rPr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spacing w:lineRule="auto" w:line="240" w:before="0" w:after="0"/>
        <w:rPr>
          <w:spacing w:val="-6"/>
          <w:sz w:val="28"/>
          <w:szCs w:val="28"/>
          <w:lang w:val="be-BY"/>
        </w:rPr>
      </w:pPr>
      <w:r>
        <w:rPr>
          <w:spacing w:val="-6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spacing w:lineRule="auto" w:line="240" w:before="0" w:after="0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РАШЭННЕ</w:t>
        <w:tab/>
        <w:t>РЕШЕНИЕ</w:t>
      </w:r>
    </w:p>
    <w:p>
      <w:pPr>
        <w:pStyle w:val="Title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auto" w:line="240" w:before="0" w:after="0"/>
        <w:ind w:right="5812" w:hanging="0"/>
        <w:jc w:val="both"/>
        <w:rPr/>
      </w:pPr>
      <w:r>
        <w:rPr>
          <w:color w:val="000000"/>
          <w:spacing w:val="-10"/>
          <w:szCs w:val="30"/>
        </w:rPr>
        <w:t>28 декабря 2016 г.  № 10</w:t>
      </w:r>
      <w:r>
        <w:rPr>
          <w:color w:val="000000"/>
          <w:szCs w:val="30"/>
        </w:rPr>
        <w:t>0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center" w:pos="4819" w:leader="none"/>
          <w:tab w:val="left" w:pos="7371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г. Ветка </w:t>
        <w:tab/>
        <w:tab/>
        <w:t>г. Ветка</w:t>
      </w:r>
    </w:p>
    <w:p>
      <w:pPr>
        <w:pStyle w:val="Normal"/>
        <w:spacing w:lineRule="auto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 утверждении Положения о наградах и поощрениях Ветковского районного Совета депутатов</w:t>
      </w:r>
    </w:p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Решение Ветковского районного Совета депутатов от 15 июня 2018 г. № 18 (Национальный правовой Интернет-портал Республики Беларусь, 23.06.2018, 9/90015) &lt;D918g0090015&gt;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а основании пункта 1 статьи 13 Закона Республики Беларусь от 4 января 2010 года «О местном управлении и самоуправлении в Республике Беларусь» Ветковский районный Совет депутатов РЕШИЛ: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. Утвердить прилагаемое Положение о наградах и поощрениях Ветковского районного Совета депутатов.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. Настоящее реш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69"/>
        <w:gridCol w:w="4773"/>
      </w:tblGrid>
      <w:tr>
        <w:trPr/>
        <w:tc>
          <w:tcPr>
            <w:tcW w:w="4769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rStyle w:val="Post"/>
                <w:b w:val="false"/>
                <w:sz w:val="30"/>
                <w:szCs w:val="30"/>
              </w:rPr>
              <w:t>Председатель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Pers"/>
                <w:b w:val="false"/>
                <w:sz w:val="30"/>
                <w:szCs w:val="30"/>
              </w:rPr>
              <w:t>В.И.Масейков</w:t>
            </w:r>
          </w:p>
        </w:tc>
      </w:tr>
    </w:tbl>
    <w:p>
      <w:pPr>
        <w:pStyle w:val="Newncpi0"/>
        <w:rPr/>
      </w:pPr>
      <w:r>
        <w:rPr/>
        <w:t> </w:t>
      </w:r>
      <w:r>
        <w:br w:type="page"/>
      </w:r>
    </w:p>
    <w:p>
      <w:pPr>
        <w:pStyle w:val="Normal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4"/>
        <w:gridCol w:w="3928"/>
      </w:tblGrid>
      <w:tr>
        <w:trPr/>
        <w:tc>
          <w:tcPr>
            <w:tcW w:w="5614" w:type="dxa"/>
            <w:tcBorders/>
          </w:tcPr>
          <w:p>
            <w:pPr>
              <w:pStyle w:val="Cap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928" w:type="dxa"/>
            <w:tcBorders/>
          </w:tcPr>
          <w:p>
            <w:pPr>
              <w:pStyle w:val="Capu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шение</w:t>
              <w:br/>
              <w:t>Ветковского районного</w:t>
              <w:br/>
              <w:t>Совета депутатов</w:t>
              <w:br/>
              <w:t>28.12.2016 № 100</w:t>
            </w:r>
          </w:p>
        </w:tc>
      </w:tr>
    </w:tbl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ЛОЖЕНИЕ</w:t>
        <w:br/>
        <w:t>о наградах и поощрениях Ветковского районного Совета депутатов</w:t>
      </w:r>
    </w:p>
    <w:p>
      <w:pPr>
        <w:pStyle w:val="Titlencpi"/>
        <w:spacing w:lineRule="exact" w:line="280" w:before="0" w:after="0"/>
        <w:ind w:right="481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. Настоящее Положение определяет порядок и условия награждения и поощрения Ветковским районным Советом депутатов (далее – Совет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. Для целей настоящего Положения используются следующие термины и их определения: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наменательное событие – событие в организации (ее представительстве, филиале, ином обособленном структурном подразделении), расположенной на территории Ветковского района (далее – организация), административно-территориальной или территориальной единицах Ветковского района (далее – административно-территориальная единица), имеющее позитивный общественно значимый резонанс и высокий социально-экономический эффект, отражающее значительный вклад организации, административно-территориальной единицы в социально-экономическое развитие Ветковского района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аграда – Почетная грамота Ветковского районного Совета депутатов (далее – Почетная грамота), Благодарность Ветковского районного Совета депутатов (далее – Благодарность), являющиеся формой признания и оценки особых заслуг субъекта награждения перед Ветковским районом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памятная дата – дата, связанная с определенными историческими событиями в жизни субъекта награждения (поощрения) или традиционно отмечаемая отдельными категориями граждан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поощрение – Благодарственное письмо Ветковского районного Совета депутатов (далее – Благодарственное письмо)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субъекты награждения (поощрения) – граждане Республики Беларусь, иностранные граждане, лица без гражданства (далее – граждане), административно-территориальные единицы, организации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юбилейная дата – 25-летие и в последующем каждые 25 лет со дня образования административно-территориальной единицы, создания организации, 50-летие и далее через каждые 5 лет со дня рождения гражданина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3. Вид награждения (поощрения) определяется исходя из характера и степени заслуг субъекта награждения (поощрения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4. Инициировать награждение (поощрение) вправе трудовые коллективы работников организаций, коллегиальные органы общественных объединений, местные исполнительные и распорядительные органы, заместители председателя и управляющий делами Ветковского районного исполнительного комитета (далее – райисполком), структурные подразделения райисполкома, вышестоящие организации в отношении расположенных на территории Ветковского района юридических лиц. Совет по собственной инициативе может принять решение о награждении (поощрении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5. Представление к награждению граждан проводится в период их трудовой (служебной) или общественной деятельност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6. Решение о награждении Почетной грамотой, объявлении Благодарности принимается президиумом Совета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7. Награда (поощрение) вручается субъекту награждения (поощрения) в торжественной обстановке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если субъект награждения (поощрения) – гражданин вследствие болезни, инвалидности не может явиться на вручение, награда (поощрение) вручается ему на дому или в организации здравоохранения, в которой он находитс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смерти субъекта награждения (поощрения) – гражданина после оформления решения награда (поощрение) вручается одному из членов его семь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8. Почетная грамота является высшей наградой Ветковского района, вручаемой субъектам награждени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9. Почетной грамотой награждаются, Благодарность объявляется: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особые успехи в социально-экономическом развитии Ветковского района, достижения в производственной, научно-исследовательской, государственной, социально-культурной, спортивной, общественной и иной деятельности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большой личный вклад в развитие и умножение духовного и интеллектуального потенциала Ветковского района, активную деятельность по защите социальных интересов человека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плодотворную государственную, общественную и благотворительную деятельность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особые заслуги в развитии внешнеэкономической и гуманитарной деятельности, в укреплении связей и сотрудничества между Ветковским районом и другими районами, областями Республики Беларусь, другими государствами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самоотверженные поступки и действия, совершенные при спасении людей, охране общественного порядка, жизни, чести и достоинства граждан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за иные заслуги перед Ветковским районом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в связи с юбилейными, памятными датами, знаменательными событиями и профессиональными праздничными днями, установленными Указом Президента Республики Беларусь от 26 марта 1998 г. № 157 «О государственных праздниках, праздничных днях и памятных датах в Республике Беларусь» (Собрание декретов, указов Президента и постановлений Правительства Республики Беларусь, 1998 г., № 9, ст. 223) (далее – профессиональные праздничные дни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Дополнительными требованиями к указанным в части первой настоящего пункта являются добросовестное осуществление трудовых (служебных) обязанностей (для работника – не менее 5 лет, для руководящих работников организации не менее 3 лет в должности руководителя), а также активное участие в деятельности организации, отрасли, соответствующей административно-территориальной единицы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аграждение руководящих работников производится за личный вклад в развитие организации, отрасли, Ветковского района, сельсовета при условии положительной динамики работы организации, развития отрасли, Ветковского района, соответствующей административно-территориальной единицы на протяжении последних трех лет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0. Для рассмотрения вопроса о награждении Почетной грамотой, об объявлении Благодарности в Совет представляются следующие документы (далее – документы о награждении):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аградной лист к Почетной грамоте (представление к объявлению Благодарности)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письмо на имя председателя Совета с обоснованием необходимости награждения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копия документа, удостоверяющего личность, представляемого к награждению гражданина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справка о деятельности организации с отражением выполнения прогнозных показателей социально-экономического развития (для награждения организации, руководящих работников) за последние 3 года;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копия свидетельства о государственной регистрации юридического лица (для награждения организации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1. Документы о награждении субъекта награждения – гражданина заполняются по месту его работы (службы) и подписываются руководителем организаци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2. Документы о награждении руководителя организации заполняются организацией, в которой он работает, подписываются руководителем вышестоящей организации (при ее расположении на территории Гомельской области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Документы о награждении организации заполняются этой организацией, подписываются руководителем вышестоящей организации (при ее наличии)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Документы о награждении организаций и руководителей организаций, не имеющих вышестоящих организаций (органов управления), подписываются заместителем председателя райисполкома по направлению деятельност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Документы о награждении сельсовета заполняются отделом организационно-кадровой работы райисполкома и подписываются председателем райисполкома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3. Исключен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4. Документы о награждении заполняются на русском или белорусском языке машинописным способом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5. Для награждения наградами Совета в связи с юбилейными, памятными датами организаций или со знаменательными событиями в жизни их трудовых коллективов представляется, как правило, не более трех работников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Для награждения наградами Совета в связи с профессиональными праздничными днями представляется до пяти работников соответствующей отрасл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6. При несоответствии степени заслуг субъекта награждения требованиям, определенным в пункте 9 настоящего Положения, документы о награждении возвращаются организации, представившей данные документы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Повторное инициирование возможно только при возникновении новых сведений о характере и степени заслуг субъекта награждения, представленного к награждению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Не допускается инициирование награждения граждан, в отношении которых возбуждено уголовное дело, а также имеющих непогашенную либо неснятую судимость, неснятые дисциплинарные взыскани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Инициирование награждения организаций и граждан, подвергавшихся административному взысканию, допускается по истечении одного года со дня окончания исполнения основного и дополнительного административных взысканий, если ими не совершено новое административное правонарушение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некачественной подготовки документов, несоответствия их требованиям настоящего Положения они возвращаются на доработку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7. Повторное награждение может быть осуществлено не ранее чем через пять лет после награждения, за исключением награждения за мужество и отвагу, проявленные при выполнении гражданского и воинского долга, награждения, приуроченного к юбилейным датам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8. Почетная грамота, специальный лист об объявлении Благодарности подписываются председателем Совета, а в его отсутствие – заместителем председателя Совета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19. Информация о награждении Почетной грамотой, Благодарностью представляется в учреждение «Редакция газеты «Голас Веткаўшчыны» для опубликовани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0. Гражданам, награжденным Почетной грамотой, выплачивается единовременное денежное вознаграждение в размере 3 базовых величин и вручаются цветы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Гражданам, которым объявляется Благодарность, выплачивается единовременное денежное вознаграждение в размере 2 базовых величин и вручаются цветы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Организациям вручается Почетная грамота (Благодарность). Почетная грамота (Благодарность) административно-территориальной единице вручается председателю соответствующего сельского Совета депутатов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Выплата единовременного денежного вознаграждения осуществляется в установленном порядке за счет средств организации, в которой работает (служит, обучается) гражданин, представленный к награждению Почетной грамотой (Благодарностью), с ее согласи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Государственным служащим, а также военнослужащим и сотрудникам военизированных организаций, имеющим специальные звания, выплата денежного вознаграждения осуществляется в порядке, установленном законодательными актами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1. Финансирование расходов, связанных с организацией вручения Почетной грамоты, Благодарности, приобретением цветов, осуществляется в установленном порядке за счет средств районного бюджета и иных источников, не запрещенных законодательством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2. Благодарственное письмо является формой оценки добросовестного исполнения субъектом поощрения служебных и общественных обязанностей, вклада в успешное решение отдельных задач социально-экономического развития административно-территориальной единицы, в организацию и проведение в Ветковском районе мероприятий международного, республиканского, областного, районного уровня, общественно-политических кампаний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3. Вручение Благодарственного письма производится на основании ходатайства государственных органов и организаций, других субъектов, перечисленных в пункте 4 настоящего Положения.</w:t>
      </w:r>
    </w:p>
    <w:p>
      <w:pPr>
        <w:pStyle w:val="Preamble"/>
        <w:ind w:firstLine="709"/>
        <w:rPr>
          <w:sz w:val="30"/>
          <w:szCs w:val="30"/>
        </w:rPr>
      </w:pPr>
      <w:r>
        <w:rPr>
          <w:sz w:val="30"/>
          <w:szCs w:val="30"/>
        </w:rPr>
        <w:t>24. Специальный лист Благодарственного письма подписывается председателем Совета, а в его отсутствие – заместителем председателя Совета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560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eastAsia="Times New Roman;Times New Roman" w:cs="Times New Roman;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eastAsia="Times New Roman;Times New Roman" w:cs="Times New Roman;Times New Roman"/>
      <w:sz w:val="24"/>
      <w:szCs w:val="24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eastAsia="Times New Roman;Times New Roman" w:cs="Times New Roman;Times New Roman"/>
      <w:sz w:val="22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eastAsia="Times New Roman;Times New Roman" w:cs="Times New Roman;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;Times New Roman" w:cs="Times New Roman;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;Times New Roman" w:cs="Times New Roman;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;Times New Roman" w:cs="Times New Roman;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08:00Z</dcterms:created>
  <dc:creator>2-6</dc:creator>
  <dc:description/>
  <dc:language>en-US</dc:language>
  <cp:lastModifiedBy>2-6</cp:lastModifiedBy>
  <dcterms:modified xsi:type="dcterms:W3CDTF">2018-12-07T14:13:00Z</dcterms:modified>
  <cp:revision>1</cp:revision>
  <dc:subject/>
  <dc:title/>
</cp:coreProperties>
</file>