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ликонемковский сельский Совет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едатель сельского Совета депутатов – Привалова Алина Матв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льского Совета депутатов – Филлимонов Валерий Геннадь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8 (02330) 3 85 17, 3 85 25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vel-nemki@mail.gomel.by</w:t>
        </w:r>
      </w:hyperlink>
      <w:r>
        <w:rPr>
          <w:rFonts w:cs="Times New Roman" w:ascii="Times New Roman" w:hAnsi="Times New Roman"/>
          <w:sz w:val="30"/>
          <w:szCs w:val="30"/>
          <w:lang w:val="en-U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ский корпус состоит из 11 депутатов. На территории Великонемковского сельсовета расположено 7 населенных пун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Список депутатов Великонемковского сельского Совета депутатов двадцать восьмого созы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валова Алина Матве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омайский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Мельникова Наталья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нинский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Точилина Светлана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тоновский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зерская Елен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ободской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нок Елена Пав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альный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Хомяков Владимир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кольный №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Мызенкова Татьяна Никола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ёжный №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иссяков Алексей Владимир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етский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Шляхтицева Ир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бедский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Филлимонов Валерий Геннадь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зацкоболсунский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рпенко Алла Пет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возалядский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ик приема избирателей депутатами Великонемковского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, 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то и время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в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ина Матвеевна, Первомайский № 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 Великие Немки, ул.Совхозная, 1,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аб. №1, Великонемковский сельисполко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тел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3-85-1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вторник месяца с 16.00 до 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Мель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Наталья Ивановна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енинский № 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 Великие Немки,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ул.Советская, 15, Великонемковское лесничеств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тел. 3-85-09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торой вторник месяца с 8.30 до 9.30.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Точи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Светлана Ивано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Антоновский №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 Великие Немки, ул.Совхозная, 1, каб.6, Великонемковский сельисполком, тел. 3-85-2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етий вторник месяца с 15.00 до 16.00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Cambria" w:ascii="Cambria" w:hAnsi="Cambria"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Езер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лена Михайло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лоб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 Великие Немки, ул.Победы, 1 а, Великонемковский ФАП, тел. 3-85-4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етвертый вторник месяца с 14.00 до 15.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Дерен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лена Павло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Цент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 Великие Немки, ул.Совхозная, 4, Великонемковский д/с-СШ,  кабинет педагога социального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тел. 3-85-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ая среда месяца с 16.00 до 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Хомя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ладимир Иванович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к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Великие Немки, ул.Совхозная, 1, каб.6, Великонемковский сельисполко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тел. 3-85-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четверг месяца с 14.00 до 15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Мызен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Татьяна Николае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олодёжный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аг.Великие Немки, ул.Совхозная, 4, ГУО «Великонемковский д/с-СШ»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абинет психолог,  тел.3-85-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ой четверг месяца с 14.00 до 15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Писс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лексей Владимирович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оветский № 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Великие Немки, ул. Совхозная, 1, каб.6, Великонемковский сельисполком, тел. 3-85-25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ая суббота месяца с 10.00 до 1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Шляхти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Ира Михайло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бедский №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Великие Немки, ул.Совхозная, 1, рабочий кабинет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Великонемковский сельисполком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тел. 3-85-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твертый четверг месяца с 14.00 до 15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Филлим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алерий Геннадьевич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азацкоболсунский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г.Великие Немки, ул.Совхозная, 1, рабочий кабинет 2-2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АО «Немки»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тел. 3-85-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ервый понедельник месяца с 8.00 до 9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лла Петровн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овозаляд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д.Казацкие Болсуны, ул.Комсомольская, 14, клуб народных тра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ервая пятница месяца с 12.00 до 13.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Список помощников председателя сельского Совета депутатов </w:t>
      </w:r>
      <w:r>
        <w:rPr/>
        <w:t>по Великонемковскому сельсовет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Heading1"/>
              <w:rPr/>
            </w:pPr>
            <w:r>
              <w:rPr/>
              <w:t>Наименование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ем работ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 места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льникова Наталья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Великие Не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сник Великонемковского лес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г. Великие Немки, ул.Победы, 6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85 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вчинникова Светла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Казацкие Болсуны, пНовое Заляд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9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ка Казацкоболсунского Ф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Казац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лсуны, ул.Пионерская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итова Татьяна Фёд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П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чтальон, ПОС «Нем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. Казац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лсуны, пер.Союзный,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85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нюгин Петр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Антоновка, п.Дарин-  по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чтальон, ПОС «Нем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г.Великие Немки, ул.Молодежная, 14/2, </w:t>
            </w:r>
          </w:p>
          <w:p>
            <w:pPr>
              <w:pStyle w:val="TextBody"/>
              <w:rPr/>
            </w:pPr>
            <w:r>
              <w:rPr/>
              <w:t>3 86 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-nemki@mail.gomel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00:00Z</dcterms:created>
  <dc:creator>Пользователь</dc:creator>
  <dc:description/>
  <dc:language>en-US</dc:language>
  <cp:lastModifiedBy>Пользователь</cp:lastModifiedBy>
  <dcterms:modified xsi:type="dcterms:W3CDTF">2019-07-19T10:00:00Z</dcterms:modified>
  <cp:revision>2</cp:revision>
  <dc:subject/>
  <dc:title/>
</cp:coreProperties>
</file>