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30"/>
          <w:szCs w:val="30"/>
          <w:lang w:eastAsia="ru-RU"/>
        </w:rPr>
        <w:t>ВНИМАНИЮ РЕМЕСЛЕННИКОВ И СУБЪЕКТОВ АГРОЭКОТУРИЗМА! </w:t>
        <w:br/>
        <w:t>ПРИ УПЛАТЕ СБОРОВ НЕОБХОДИМО УЧИТЫВАТЬ, ИЗМЕНЕНИЕ КОДА НАЗНАЧЕНИЯ ПЛАТЕЖА</w:t>
      </w:r>
    </w:p>
    <w:p>
      <w:pPr>
        <w:pStyle w:val="Normal"/>
        <w:shd w:fill="FFFFFF" w:val="clear"/>
        <w:spacing w:lineRule="atLeast" w:line="250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2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ab/>
        <w:t>В связи с дополнением бюджетной классификации состава специальных сборов и пошлин при уплате сбора:</w:t>
        <w:br/>
        <w:t>- за осуществление ремесленной деятельности следует указывать код назначения платежа </w:t>
      </w: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1902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. </w:t>
        <w:br/>
        <w:t>- за осуществление деятельности в сфере агроэкотуризма деятельности следует указывать код назначения платежа </w:t>
      </w: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1903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.</w:t>
        <w:br/>
        <w:t>Остальные реквизиты для оплаты остались без изменени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54:00Z</dcterms:created>
  <dc:creator>404_Lisiy_A_E</dc:creator>
  <dc:description/>
  <cp:keywords/>
  <dc:language>en-US</dc:language>
  <cp:lastModifiedBy>Ирина</cp:lastModifiedBy>
  <dcterms:modified xsi:type="dcterms:W3CDTF">2018-03-02T09:05:00Z</dcterms:modified>
  <cp:revision>2</cp:revision>
  <dc:subject/>
  <dc:title/>
</cp:coreProperties>
</file>