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aps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kern w:val="2"/>
          <w:sz w:val="30"/>
          <w:szCs w:val="30"/>
          <w:lang w:eastAsia="ru-RU"/>
        </w:rPr>
        <w:t>ВНИМАНИЮ ФИЗИЧЕСКИХ ЛИЦ, ПЛАНИРУЮЩИх осуществлять РОЗНИЧНУЮ ТОРГОВЛЮ ПРОДУКЦИЕЙ  ЦВЕТОВОД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3D3D3D"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D3D3D"/>
          <w:kern w:val="2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 преддверии предстоящих праздников физические лица планирующие осуществлять розничную торговлю продукцией цветоводства должны учитывать  следующе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еализация осуществляется на торговых местах и (или) в иных установленных местными исполнительными и распорядительными органами мест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до начала осуществления деятельности необходимо подать в налоговый орган по месту жительства письменное уведомление с указанием видов деятельности, которые предполагают осуществлять, видов товаров, а также периода осуществления деятельности и места осуществления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уплатить рассчитанную налоговым органом сумму единого налога с индивидуальных предпринимателей и иных физических лиц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Ставка единого налога за месяц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 при реализации продукции цветоводства 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составляет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г.Гомель -  84,00 руб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г. Мозырь - 77,00 руб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г. Жлобин, Речица, Светлогорск  - 65,00 руб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другие населенные пункты  - 59,00 рублей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Ставка единого налога за месяц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 при реализации продукции цветоводства, их семян и рассады при наличии справки местного исполнительного и распорядительного органа, подтверждающей, что реализуемая продукция произведена физическим лицом и (или) лицами, состоящими с ним в отношениях близкого родства (родители (усыновители), дети (в том числе усыновленные, удочеренные), родные братья и сестры, дед, бабка, внуки, прадед, прабабка, правнуки, супруги) или свойства, опекуна, попечителя и подопечного, на находящемся на территории Республики Беларусь земельном участке, предоставленном указанным лицам для строительства и обслуживания жилого дома и ведения личного подсобного хозяйства, коллективного садоводства, дачного строительства, огородничества 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составляет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г.Гомель - 38,00 руб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г. Мозырь  -  38,00 руб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г. Жлобин, Речица, Светлогорск  - 38,00 руб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другие населенные пункты - 38,00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онсультацию можно получить обратившись в отдел по работе с плательщиками по Ветковскому району по адресу г.Ветка, Красная Площадь, д.7, каб.1-1 либо по телефону 4-24-7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41:00Z</dcterms:created>
  <dc:creator>404_Lisiy_A_E</dc:creator>
  <dc:description/>
  <cp:keywords/>
  <dc:language>en-US</dc:language>
  <cp:lastModifiedBy>Ирина</cp:lastModifiedBy>
  <cp:lastPrinted>2018-02-09T14:44:00Z</cp:lastPrinted>
  <dcterms:modified xsi:type="dcterms:W3CDTF">2018-02-09T12:51:00Z</dcterms:modified>
  <cp:revision>2</cp:revision>
  <dc:subject/>
  <dc:title/>
</cp:coreProperties>
</file>