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0"/>
        <w:ind w:left="142" w:hanging="0"/>
        <w:jc w:val="center"/>
        <w:rPr>
          <w:rFonts w:ascii="Calibri" w:hAnsi="Calibri" w:cs="Calibri"/>
          <w:b/>
          <w:b/>
          <w:i/>
          <w:i/>
          <w:sz w:val="30"/>
          <w:szCs w:val="30"/>
        </w:rPr>
      </w:pPr>
      <w:r>
        <w:rPr>
          <w:rFonts w:cs="Calibri" w:ascii="Calibri" w:hAnsi="Calibri"/>
          <w:b/>
          <w:i/>
          <w:sz w:val="30"/>
          <w:szCs w:val="30"/>
        </w:rPr>
        <w:t>Перечень учреждений образования, осуществляющих переподготовку на базе высшего образования по специальности «Охрана труда»</w:t>
      </w:r>
      <w:bookmarkStart w:id="0" w:name="_GoBack"/>
      <w:bookmarkEnd w:id="0"/>
    </w:p>
    <w:tbl>
      <w:tblPr>
        <w:tblW w:w="10631" w:type="dxa"/>
        <w:jc w:val="left"/>
        <w:tblInd w:w="12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678"/>
        <w:gridCol w:w="2268"/>
        <w:gridCol w:w="1276"/>
        <w:gridCol w:w="2409"/>
      </w:tblGrid>
      <w:tr>
        <w:trPr>
          <w:trHeight w:val="499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/>
                <w:kern w:val="2"/>
                <w:sz w:val="26"/>
                <w:szCs w:val="26"/>
              </w:rPr>
              <w:t>Наименование учебного заведен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i/>
                <w:i/>
                <w:kern w:val="2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/>
                <w:kern w:val="2"/>
                <w:sz w:val="26"/>
                <w:szCs w:val="26"/>
              </w:rPr>
              <w:t>Адрес,</w:t>
            </w:r>
          </w:p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/>
                <w:kern w:val="2"/>
                <w:sz w:val="26"/>
                <w:szCs w:val="26"/>
              </w:rPr>
              <w:t>контактный телефон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/>
                <w:kern w:val="2"/>
                <w:sz w:val="26"/>
                <w:szCs w:val="26"/>
              </w:rPr>
              <w:t>Срок обучения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/>
                <w:kern w:val="2"/>
                <w:sz w:val="26"/>
                <w:szCs w:val="26"/>
              </w:rPr>
              <w:t>Специальность</w:t>
            </w:r>
          </w:p>
        </w:tc>
      </w:tr>
      <w:tr>
        <w:trPr>
          <w:trHeight w:val="563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УО «Гомельский государственный технический университет имени П.О. Сух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Arial"/>
                <w:bCs/>
                <w:i/>
                <w:i/>
                <w:iCs/>
                <w:kern w:val="2"/>
              </w:rPr>
            </w:pPr>
            <w:r>
              <w:rPr>
                <w:rFonts w:cs="Arial" w:ascii="Calibri" w:hAnsi="Calibri"/>
                <w:bCs/>
                <w:i/>
                <w:iCs/>
                <w:kern w:val="2"/>
              </w:rPr>
              <w:t>г. Гомель, ул. Барыкина, 269</w:t>
            </w:r>
          </w:p>
          <w:p>
            <w:pPr>
              <w:pStyle w:val="Style15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bCs/>
                <w:i/>
                <w:iCs/>
                <w:kern w:val="2"/>
              </w:rPr>
              <w:t>8 (0232) 46 42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bCs/>
                <w:i/>
                <w:iCs/>
                <w:kern w:val="2"/>
              </w:rPr>
              <w:t>19 меся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bCs/>
                <w:i/>
                <w:iCs/>
                <w:kern w:val="2"/>
              </w:rPr>
              <w:t>«Охрана труда в машиностроении и приборостроении»</w:t>
            </w:r>
          </w:p>
        </w:tc>
      </w:tr>
      <w:tr>
        <w:trPr>
          <w:trHeight w:val="563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УО «Гомельский инженерный институт»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при Министерстве по чрезвычайным ситуациям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Республики Белару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Гомель, пр. Октября, 91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8 (0232) 25 52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19 меся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отраслях непроизводственной сферы»</w:t>
            </w:r>
          </w:p>
        </w:tc>
      </w:tr>
      <w:tr>
        <w:trPr>
          <w:trHeight w:val="563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УО «Белорусский государственный университет тран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Гомель, ул. Кирова, 34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8 (0232) 95 25 32, 95 39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19 меся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на железнодорожном транспорте»</w:t>
            </w:r>
          </w:p>
        </w:tc>
      </w:tr>
      <w:tr>
        <w:trPr>
          <w:trHeight w:val="726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Институт повышения квалификации и переподготовки кадров агропромышленного комплекса УО «Белорусский государственный аграрный технический универс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Минск, пр. Независимости, 99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8 (017) 385 91 01, 263 67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21 меся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сельском хозяйстве»</w:t>
            </w:r>
          </w:p>
        </w:tc>
      </w:tr>
      <w:tr>
        <w:trPr>
          <w:trHeight w:val="856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УО «Республиканский институт повышения квалификации и переподготовки работников Министерства труда и социальной защиты Республики Беларус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Минск, ул. В. Хоружей, 29</w:t>
            </w:r>
          </w:p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i/>
                <w:kern w:val="2"/>
              </w:rPr>
              <w:t>8 (017) 334 48 56, 334 94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19 меся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отраслях непроизводственной сферы»</w:t>
            </w:r>
          </w:p>
        </w:tc>
      </w:tr>
      <w:tr>
        <w:trPr>
          <w:trHeight w:val="1113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УО «Институт повышения квалификации и переподготовки руководителей и специалистов промышленности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Кадры индустр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Минск, ул. Кедышко, 33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8 (017) 281 51 78, 263 72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19 меся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машиностроении и приборостроении»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строительстве»</w:t>
            </w:r>
          </w:p>
        </w:tc>
      </w:tr>
      <w:tr>
        <w:trPr>
          <w:trHeight w:val="581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УО «Государственный институт повышения квалификации и переподготовки кадров в области газоснабжения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«ГАЗ-ИНСТИТУ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Минск, 1-ый Твердый пер., 8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8 (017) 233 98 85, 294 11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19 меся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энергетике»</w:t>
            </w:r>
          </w:p>
        </w:tc>
      </w:tr>
      <w:tr>
        <w:trPr>
          <w:trHeight w:val="581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i/>
                <w:kern w:val="2"/>
              </w:rPr>
              <w:t>ГУО «Республиканский институт высшей шко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Минск, ул. Московская, 15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8 (017) 200 89 83, 209 59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19 меся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машиностроении и приборостроении»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строительстве»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отраслях непроизводственной сферы»</w:t>
            </w:r>
          </w:p>
        </w:tc>
      </w:tr>
      <w:tr>
        <w:trPr>
          <w:trHeight w:val="581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Институт повышения квалификации и переподготовки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УО «Белорусский государственный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технологический универс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Минск, ул. Свердлова, 13а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8 (017) 327 06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19 меся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лесном хозяйстве и производстве изделий из древесины»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Институт повышения квалификации и переподготовки кадров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УО «Гродненский государственный университет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имени Янки Купа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Гродно, ул. Врублевского, 33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8 (0152) 48 59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19 меся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строительстве»</w:t>
            </w:r>
          </w:p>
        </w:tc>
      </w:tr>
      <w:tr>
        <w:trPr>
          <w:trHeight w:val="597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ГУО «Институт повышения квалификации и переподготовки кадров Белорусско-Российского университ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Могилев, пр. Мира, 43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8 (0222) 25 08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19 меся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машиностроении и приборостроении»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энергетике»</w:t>
            </w:r>
          </w:p>
        </w:tc>
      </w:tr>
      <w:tr>
        <w:trPr>
          <w:trHeight w:val="711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УО «Белорусская государственная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сельскохозяйственная академ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Могилевская область,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Горки, ул. Мичурина, 5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8 (02233) 7 97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23 меся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сельском хозяйстве»</w:t>
            </w:r>
          </w:p>
        </w:tc>
      </w:tr>
      <w:tr>
        <w:trPr>
          <w:trHeight w:val="711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УО «Витебский государственный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технологический универс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Витебск,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ул. Московский пр-т, 72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8 (0212) 48 16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19 меся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отраслях непроизводственной сферы»</w:t>
            </w:r>
          </w:p>
        </w:tc>
      </w:tr>
      <w:tr>
        <w:trPr>
          <w:trHeight w:val="1058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Институт повышения квалификации и переподготовки кадров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УО «Полоцкий государственный универс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Витебская область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Новополоцк,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ул. Молодежная, 166в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8 (0214) 51 77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kern w:val="2"/>
              </w:rPr>
              <w:t>24 меся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на нефтехимических и нефтеперерабатывающих предприятиях»</w:t>
            </w:r>
          </w:p>
        </w:tc>
      </w:tr>
      <w:tr>
        <w:trPr>
          <w:trHeight w:val="522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Институт повышения квалификации и переподготовки</w:t>
            </w:r>
          </w:p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i/>
                <w:kern w:val="2"/>
              </w:rPr>
              <w:t>УО «Брестский государственный технический универс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г. Брест, ул. Московская, 267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8 (0162) 40 83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19 меся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машиностроении и приборостроении»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строительстве»</w:t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</w:r>
          </w:p>
          <w:p>
            <w:pPr>
              <w:pStyle w:val="Style15"/>
              <w:jc w:val="center"/>
              <w:rPr>
                <w:rFonts w:ascii="Calibri" w:hAnsi="Calibri" w:cs="Calibri"/>
                <w:i/>
                <w:i/>
                <w:kern w:val="2"/>
              </w:rPr>
            </w:pPr>
            <w:r>
              <w:rPr>
                <w:rFonts w:cs="Calibri" w:ascii="Calibri" w:hAnsi="Calibri"/>
                <w:i/>
                <w:kern w:val="2"/>
              </w:rPr>
              <w:t>«Охрана труда в отраслях непроизводственной сферы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51:00Z</dcterms:created>
  <dc:creator>Пользователь</dc:creator>
  <dc:description/>
  <dc:language>en-US</dc:language>
  <cp:lastModifiedBy>Ирина</cp:lastModifiedBy>
  <dcterms:modified xsi:type="dcterms:W3CDTF">2016-07-15T13:51:00Z</dcterms:modified>
  <cp:revision>2</cp:revision>
  <dc:subject/>
  <dc:title/>
</cp:coreProperties>
</file>