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43" w:before="316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38"/>
          <w:szCs w:val="38"/>
          <w:lang w:eastAsia="ru-RU"/>
        </w:rPr>
        <w:tab/>
        <w:t>В Беларуси ужесточается антитабачное законодательство, в том числе по электронным сигаретам </w:t>
      </w:r>
    </w:p>
    <w:p>
      <w:pPr>
        <w:pStyle w:val="Normal"/>
        <w:shd w:fill="FFFFFF" w:val="clear"/>
        <w:spacing w:lineRule="auto" w:line="240" w:before="0" w:after="142"/>
        <w:jc w:val="both"/>
        <w:rPr>
          <w:rFonts w:ascii="Tahoma" w:hAnsi="Tahoma" w:eastAsia="Times New Roman" w:cs="Tahoma"/>
          <w:b/>
          <w:b/>
          <w:color w:val="000000"/>
          <w:kern w:val="2"/>
          <w:sz w:val="38"/>
          <w:szCs w:val="38"/>
          <w:lang w:eastAsia="ru-RU"/>
        </w:rPr>
      </w:pPr>
      <w:r>
        <w:rPr>
          <w:rFonts w:eastAsia="Times New Roman" w:cs="Tahoma" w:ascii="Tahoma" w:hAnsi="Tahoma"/>
          <w:b/>
          <w:color w:val="000000"/>
          <w:kern w:val="2"/>
          <w:sz w:val="38"/>
          <w:szCs w:val="38"/>
          <w:lang w:eastAsia="ru-RU"/>
        </w:rPr>
      </w:r>
    </w:p>
    <w:p>
      <w:pPr>
        <w:pStyle w:val="Normal"/>
        <w:shd w:fill="FFFFFF" w:val="clear"/>
        <w:spacing w:lineRule="auto" w:line="240" w:before="0" w:after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ab/>
        <w:t>В Беларуси приняты меры по ужесточению антитабачного законодательств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 следует из декрета № 2 «Об изменении декретов Президента Республики Беларусь», предусматривающего корректировку декретов от 17 декабря 2002 года № 28 и от 18 октября 2007 года № 4, регулирующих производство, оборот и потребление табачных изделий. Соответствующий документ Президент Беларуси Александр Лукашенко подписал 24 января, сообщили БЕЛТА в пресс-службе белорусского лидер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новной целью декрета являются последовательное ограничение доступности табачных изделий, предотвращение негативного влияния курения на состояние здоровья насел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кретом предусмотрено законодательное урегулирование производства, оборота и использования электронных систем курения, а также устройств, используемых для нагревания табака без его горения или тления — систем для потребления таба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ab/>
        <w:t>Устанавливается, что на такие системы будут распространяться отдельные правовые нормы, действующие в отношении производства, оборота и потребления табачных издел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ab/>
        <w:t xml:space="preserve">В частности, право на осуществление деятельности, связанной с производством и оборотом систем для потребления табака, электронных систем курения и жидкостей для них, предоставляется только субъектам хозяйствования Беларуси. Вводится запрет открытой выкладки жидкостей для электронных систем курения в витринах и ином торговом оборудовании. </w:t>
        <w:tab/>
        <w:t>Предусматриваются ограничения по местам продажи, использования (потребления) электронных систем курения. Вводятся запреты на рекламу, продажу несовершеннолетним жидкостей для электронных систем куре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ab/>
        <w:t>В декрете также закрепляется расширение перечня мест, в которых полностью запрещается курение. В частности, запрет на курение вводится в отношении вспомогательных помещений жилых домов, лифтов, автомобилей, перевозящих детей до 14 лет, детских площадок, рабочих мест в помещениях, территорий и помещений спортивно-оздоровительных лагерей, учреждений образования, подземных переходов, остановочных пунктов и посадочных площад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ab/>
        <w:t>Для обеспечения поэтапного ограничения доступности табачных изделий, систем для потребления табака, электронных систем курения и жидкостей для них декретом предусматривается введение запрета на использование на вывесках торговых объектов слов, тождественных или сходных с наименованием видов табачных изделий. С 1 января 2020 года вводятся требования к продаже в магазинах, имеющих торговую площадь более 1000 кв.м, табачных изделий, систем для потребления табака, электронных систем курения и жидкостей для них только через товарные отделы. С 1 января 2022 года вводится запрет на использование для хранения и продажи табачных изделий в магазинах и павильонах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36:00Z</dcterms:created>
  <dc:creator>Ирина</dc:creator>
  <dc:description/>
  <dc:language>en-US</dc:language>
  <cp:lastModifiedBy>Ирина</cp:lastModifiedBy>
  <dcterms:modified xsi:type="dcterms:W3CDTF">2019-04-11T11:38:00Z</dcterms:modified>
  <cp:revision>1</cp:revision>
  <dc:subject/>
  <dc:title/>
</cp:coreProperties>
</file>