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важаемые налогоплательщики Ветковского района, являющиеся абонентами  системы электронного декларирования!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Министерство по налогам и сборам Республики Беларусь предлагает вам еще один способ электронного взаимодействия – 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 «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0"/>
            <w:szCs w:val="30"/>
            <w:u w:val="none"/>
            <w:shd w:fill="FFFFFF" w:val="clear"/>
          </w:rPr>
          <w:t>Личный кабинет юридических лиц и ИП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»</w:t>
        </w:r>
      </w:hyperlink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 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Зарегистрировавшись в «Личном кабинете», вы сможете дистанционно представлять налоговые декларации, записываться на личный прием к руководству инспекции МНС, подать заявление на осуществление административных процедур, уплатить налоги, работать с документами Евразийского экономического пространства, получить сообщения от налоговых органов о зачете/возврате сумм налогов, о приостановлении операций по счетам, о проблемах, выявленных камеральной проверкой, сведения о недоимках, переплатах и пене, справки о расчетах с бюджетом, выписки из лицевых сч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роме того, существует информационный сервис «Центр информирования», которым может воспользоваться любая организация, индивидуальный предприниматель, желающий получать от налоговых органов инициативные сообщения на свой адрес электронной почты. Для этого достаточно обратиться в инспекцию по месту постановки на налоговый учет и написать заявление о согласии получать информацию на свой  электронный ад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Мы будем рады общаться с вами на современном виртуальном уровн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ru/lichnii-kabinet-u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29:00Z</dcterms:created>
  <dc:creator>404_Lisiy_A_E</dc:creator>
  <dc:description/>
  <cp:keywords/>
  <dc:language>en-US</dc:language>
  <cp:lastModifiedBy>Ирина</cp:lastModifiedBy>
  <dcterms:modified xsi:type="dcterms:W3CDTF">2018-02-21T06:50:00Z</dcterms:modified>
  <cp:revision>3</cp:revision>
  <dc:subject/>
  <dc:title/>
</cp:coreProperties>
</file>