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становлении тариф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оказание дополнительных платных услуг в отделе записей актов гражданского состояния Ветковского райисполкома (Распоряжение председателя  Ветковского райисполкома от 23 февраля 2017 №40-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940"/>
        <w:gridCol w:w="2504"/>
      </w:tblGrid>
      <w:tr>
        <w:trPr>
          <w:trHeight w:val="69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обеспечения торжественной обстановки регистрации заключения брака  в зале гражданских обрядов отдела загс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 74 белорусских рублей</w:t>
            </w:r>
          </w:p>
        </w:tc>
      </w:tr>
      <w:tr>
        <w:trPr>
          <w:trHeight w:val="111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обеспечения торжественной обстановки регистрации заключения брака  по индивидуальному сценарию (обряду) с использованием различных элементов и атрибутов в зале гражданских обрядов отдела загс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 02 белорусских рублей</w:t>
            </w:r>
          </w:p>
        </w:tc>
      </w:tr>
      <w:tr>
        <w:trPr>
          <w:trHeight w:val="70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обеспечения торжественной обстановки регистрации заключения брака  в кабинете начальника отдела  загс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 63 белорусских рублей</w:t>
            </w:r>
          </w:p>
        </w:tc>
      </w:tr>
      <w:tr>
        <w:trPr>
          <w:trHeight w:val="292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обеспечения торжественной обстановки регистрации заключения брака вне помещения отдела загса (в помещениях учреждений культуры, в помещениях, расположенных в исторических и памятных местах, на территории объектов, являющихся памятниками истории или архитектуры, в архитектурных ансамблях и других местах, в помещениях, определённых договорами на оказание услуги по выезду для регистрации заключения брака к месту проведения торжества, в месте проживания лица, обратившегося за оказанием дополнительной платной услуги, месте оказания медицинской помощи в стационарных условиях или в другом месте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 01 белорусских рублей</w:t>
            </w:r>
          </w:p>
        </w:tc>
      </w:tr>
      <w:tr>
        <w:trPr>
          <w:trHeight w:val="36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обеспечения торжественной обстановки регистрации заключения брака по индивидуальному сценарию (обряду) с использованием различных элементов и атрибутов вне помещения отдела загса (в помещениях учреждений культуры, в помещениях, расположенных в исторических и памятных местах, на территории объектов, являющихся памятниками истории или архитектуры, в архитектурных ансамблях и других местах, в помещениях, определённых договорами на оказание  услуги по выезду для регистрации заключения брака к месту проведения торжества, в месте проживания лица, обратившегося за оказанием дополнительной платной услуги, месте оказания медицинской помощи в стационарных условиях или в другом мест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 81 белорусских руб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оимость обеспечения торжественной обстановки регистрации рождения в зале гражданских обрядов отдела загс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 27 белорусских руб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обеспечения торжественной обстановки регистрации рождения по индивидуальному сценарию (обряду) с использованием различных элементов и атрибутов в зале гражданских обрядов отдела загс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 17 белорусских рублей</w:t>
            </w:r>
          </w:p>
        </w:tc>
      </w:tr>
      <w:tr>
        <w:trPr>
          <w:trHeight w:val="70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обеспечения торжественной обстановки регистрации рождения в кабинете начальника отдела загс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 63 белорусских рублей</w:t>
            </w:r>
          </w:p>
        </w:tc>
      </w:tr>
      <w:tr>
        <w:trPr>
          <w:trHeight w:val="76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проведения торжественных церемоний, связанных с регистрацией брака (юбилейные свадьбы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 75 белорусских рублей</w:t>
            </w:r>
          </w:p>
        </w:tc>
      </w:tr>
      <w:tr>
        <w:trPr>
          <w:trHeight w:val="26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изготовления одного листа копии документ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 23  белорусских рублей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1:25:00Z</dcterms:created>
  <dc:creator>Скачинская Г. М.</dc:creator>
  <dc:description/>
  <cp:keywords/>
  <dc:language>en-US</dc:language>
  <cp:lastModifiedBy>Ирина</cp:lastModifiedBy>
  <cp:lastPrinted>2017-02-28T11:15:00Z</cp:lastPrinted>
  <dcterms:modified xsi:type="dcterms:W3CDTF">2017-02-28T12:15:00Z</dcterms:modified>
  <cp:revision>17</cp:revision>
  <dc:subject/>
  <dc:title>                                                    Утверждено Распоряжением председателя</dc:title>
</cp:coreProperties>
</file>