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ind w:firstLine="709"/>
        <w:jc w:val="both"/>
        <w:rPr/>
      </w:pPr>
      <w:r>
        <w:rPr>
          <w:b/>
          <w:sz w:val="30"/>
          <w:szCs w:val="30"/>
        </w:rPr>
        <w:t xml:space="preserve">Отдел по работе с плательщиками по Ветковскому району инспекции МНС по Гомельскому району напоминает! </w:t>
      </w:r>
    </w:p>
    <w:p>
      <w:pPr>
        <w:pStyle w:val="Rtejustify"/>
        <w:ind w:firstLine="709"/>
        <w:jc w:val="both"/>
        <w:rPr/>
      </w:pPr>
      <w:r>
        <w:rPr>
          <w:sz w:val="30"/>
          <w:szCs w:val="30"/>
        </w:rPr>
        <w:t>Президент подписал указ, разрешающий работать гражданам без оформления индивидуального предпринимательства.  До принятия данного указа, в Беларуси уже было определено 18 видов деятельности, при осуществлении которых оформление ИП не требовалось. Теперь этот список значительно пополнился.</w:t>
      </w:r>
    </w:p>
    <w:p>
      <w:pPr>
        <w:pStyle w:val="Rtejustify"/>
        <w:ind w:firstLine="709"/>
        <w:jc w:val="both"/>
        <w:rPr/>
      </w:pPr>
      <w:r>
        <w:rPr>
          <w:sz w:val="30"/>
          <w:szCs w:val="30"/>
        </w:rPr>
        <w:t>Согласно новому указу, граждане, не открывая ИП могут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хлебобулочные, кондитерские и другие готовые кулинарные изделия, которые они изготовили самостоятельн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о временное пользование принадлежащие им жилые домики и дач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казы изделий, товаров, услуг гражданам, использующим эти изделия для личных (бытовых) нужд, потребностей, не связанных с предпринимательской деятельность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боты и оказывать услуги в сфере изготовления, дизайна, оформления, моделирования интерьеров, автомобилей, помещений, одежды, обуви и другой продукции для личного пользов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монтировать часы и обув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монт, перетяжку и восстановление мебели (из материалов заказчика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ирать мебел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музыкальные инструмент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распиловкой или колкой дров, погрузкой и разгрузкой различных груз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дежду, обувь и головные уборы (из материалов заказчика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ремонтом (малярными, штукатурными, стекольными работами, облицовкой стен (в том числе, оклейкой обоями), покрытием полов, кладкой печей и камин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веб-сайты, ремонтировать и настраивать компьютеры (в том числе, переустанавливать ПО), осуществлять техническое обслуживание компьютерной техники, обучать работе на П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арикмахерские и косметические услуги, а также услуги по маникюру и педикюр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виды деятельности, предусмотренные статьей 295 Налогового кодекса Республики Беларусь.</w:t>
      </w:r>
    </w:p>
    <w:p>
      <w:pPr>
        <w:pStyle w:val="Normal"/>
        <w:spacing w:lineRule="atLeast" w:line="300" w:before="0" w:after="1"/>
        <w:ind w:firstLine="540"/>
        <w:jc w:val="both"/>
        <w:rPr/>
      </w:pPr>
      <w:r>
        <w:rPr>
          <w:sz w:val="30"/>
          <w:szCs w:val="30"/>
        </w:rPr>
        <w:t xml:space="preserve">Для </w:t>
      </w:r>
      <w:r>
        <w:rPr>
          <w:b/>
          <w:sz w:val="30"/>
          <w:szCs w:val="30"/>
        </w:rPr>
        <w:t>осуществления видов деятельности</w:t>
      </w:r>
      <w:r>
        <w:rPr>
          <w:sz w:val="30"/>
          <w:szCs w:val="30"/>
        </w:rPr>
        <w:t xml:space="preserve">, не требующих регистрации в качестве индивидуального предпринимателя, </w:t>
      </w:r>
      <w:r>
        <w:rPr>
          <w:b/>
          <w:sz w:val="30"/>
          <w:szCs w:val="30"/>
        </w:rPr>
        <w:t>физическому лицу необходимо</w:t>
      </w:r>
      <w:r>
        <w:rPr>
          <w:sz w:val="30"/>
          <w:szCs w:val="30"/>
        </w:rPr>
        <w:t>:</w:t>
      </w:r>
    </w:p>
    <w:p>
      <w:pPr>
        <w:pStyle w:val="Normal"/>
        <w:spacing w:lineRule="atLeast" w:line="300" w:before="0" w:after="1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дать в налоговый орган по месту жительства письменное уведомление с указанием видов деятельности, которые он предполагает осуществлять, видов товаров, а также периода осуществления деятельности и места осуществления деятельности;</w:t>
      </w:r>
    </w:p>
    <w:p>
      <w:pPr>
        <w:pStyle w:val="Normal"/>
        <w:spacing w:lineRule="atLeast" w:line="300" w:before="0" w:after="1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 начала осуществления деятельности   уплатить единый налог. Причем единый налог уплачивается за те месяцы, в которых осуществляется дея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Физические лица, осуществляющие деятельность по заявительному принципу </w:t>
      </w:r>
      <w:r>
        <w:rPr>
          <w:b/>
          <w:sz w:val="30"/>
          <w:szCs w:val="30"/>
        </w:rPr>
        <w:t xml:space="preserve">освобождены: </w:t>
      </w:r>
      <w:r>
        <w:rPr>
          <w:sz w:val="30"/>
          <w:szCs w:val="30"/>
        </w:rPr>
        <w:t>от ведения учета и отчетности;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бязанности приема наличных денежных средств с использованием бланков строгой отчетности и кассового оборудования;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ткрытия расчетного счета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97" w:right="34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7:22:00Z</dcterms:created>
  <dc:creator>401_Krilova_V_V</dc:creator>
  <dc:description/>
  <cp:keywords/>
  <dc:language>en-US</dc:language>
  <cp:lastModifiedBy>Ирина</cp:lastModifiedBy>
  <cp:lastPrinted>2018-01-11T16:17:00Z</cp:lastPrinted>
  <dcterms:modified xsi:type="dcterms:W3CDTF">2018-07-07T07:46:00Z</dcterms:modified>
  <cp:revision>4</cp:revision>
  <dc:subject/>
  <dc:title>Президент подписал указ, разрешающий работать гражданам без оформления индивидуального предпринимательства</dc:title>
</cp:coreProperties>
</file>