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80" w:before="0" w:after="475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етий этап акции на предприятиях района!</w:t>
      </w:r>
    </w:p>
    <w:p>
      <w:pPr>
        <w:pStyle w:val="Normal"/>
        <w:shd w:fill="FFFFFF" w:val="clear"/>
        <w:spacing w:lineRule="auto" w:line="240" w:before="0" w:after="23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В рамках третьего этапа республиканской акции «Безопасность – в каждый дом!», работники Ветковского районного подразделения МЧС  выступили в трудовых коллективах Коммунальное жилищное унитарное предприятие «Ветковское» и  государственного специализированного лесохозяйственного учреждения «Ветковский спецлесхоз».Подробно были рассмотрены основные причины возникновения пожаров и правила пожарной безопасности, которые необходимо соблюдать как в быту, так и на рабочих местах. Особое внимание уделено оставлению детей без присмотра, эффективности установки автономных пожарных извещателей, про мобильное приложение «МЧС Беларуси. Помощь рядом». Практически были отработаны навыки тушения очага возгорания первичны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47:00Z</dcterms:created>
  <dc:creator>Ирина</dc:creator>
  <dc:description/>
  <dc:language>en-US</dc:language>
  <cp:lastModifiedBy>Ирина</cp:lastModifiedBy>
  <dcterms:modified xsi:type="dcterms:W3CDTF">2019-04-11T11:48:00Z</dcterms:modified>
  <cp:revision>1</cp:revision>
  <dc:subject/>
  <dc:title/>
</cp:coreProperties>
</file>