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ветиловичский сельский Совет депутат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сельского Совета депутатов  – Азарченко Олег Иванович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ь председателя сельского Совета депутатов – Рассафонов Виктор Евгенье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актные телефоны: 8 (02330) 3 9283, 3 92 80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E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mail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svetilovichi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@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gomel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by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путатский корпус состоит из 11 депутатов. На территории Светиловичского сельсовета расположено 9 населенных пунк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писок депутатов Светиловичского</w:t>
      </w:r>
      <w:r>
        <w:rPr/>
        <w:t xml:space="preserve"> сельского Совета депутатов двадцать восьмого созы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.И.О. депута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звание избирательн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ссафонов Виктор Евгенье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Железницкий  №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убровская Алеся Иван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летарский №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йков Петр Ивано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рошиловски  №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иреева Светлана Григорье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ветский №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атальская Ольга Николае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енинский №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ляцкая Анна Петр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бережный №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москанова Наталья Виктор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Юбилейныий №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менев Виктор Ивано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мсомольский №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зарченко Олег Ивано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омайский №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поненко Людмила Николае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уховский №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реликов Григорий Николае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ёдоровский № 1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рафик приема избирателей депутатами Светиловичского сельского Совета депута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.И.О. депутата, избирательный округ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ремя и место прие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ссафонов Виктор Евген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Железницкий № 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9.00 до 10.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ый понедельник меся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ветиловичское лесничеств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убровская Алеся Ива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летарский № 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5.00 до 16.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торой понеде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ся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етиловичский сельисполк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йков Петр Иванови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рошиловский № 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4.00 до 15.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ый втор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ся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етиловичский сельисполк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иреева Светлана Григор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ветский № 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1.00 до 12.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торой вторник меся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етиловичский сельисполк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атальская Ольга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енинский  № 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0.00 до 11.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ая среда меся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етиловичский ЦК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ляцкая Анна Пет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бережный № 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6.00 до 17.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торая среда меся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УО "Светиловичский  детский сад"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москанова Наталья Викто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Юбилейныий № 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2.00 до 13.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ый 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сяца, Светиловичский ЦК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менев Виктор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мсомольский № 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 9.00 до 10.0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торой четверг, Светиловичский сельисполк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зарченко Олег Иван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омайский № 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3.00 до 14.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ая пятница месяца, Светиловичский сельисполк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поненко Людмила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уховский № 1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3.00 до 14.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торая пят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сяца, Светиловичское отделение почтовой связ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реликов Григорий Никола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ёдоровский № 1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5.00 до 16.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ретий четверг месяца, Дом помощника председателя Пархоменко В.И., ул. Садовая, 4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 Федоровк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писок помощников председателя сельского Совета депутатов по Светиловичскому</w:t>
      </w:r>
      <w:r>
        <w:rPr/>
        <w:t xml:space="preserve"> сельсовету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134"/>
        <w:gridCol w:w="2693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е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ем работа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дрес места-ж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линовская Руслана Михайл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аг.Светилови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ru-RU"/>
              </w:rPr>
            </w:pPr>
            <w:r>
              <w:rPr>
                <w:lang w:val="ru-RU"/>
              </w:rPr>
              <w:t>19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медсестра филиала «Светиловичская участков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г.Светиловичи, ул.Советская, 166, тел. 8 029 123 98 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удаков Миха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ван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п.Чемерня, Непобедим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нсион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.Чемерн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 Гагарина,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тел.3 92 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Журавлев Михаил Петрович, 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д.Глуховка,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п.Нин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ru-RU"/>
              </w:rPr>
            </w:pPr>
            <w:r>
              <w:rPr>
                <w:lang w:val="ru-RU"/>
              </w:rPr>
              <w:t>19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беработ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Глуховка, ул.Первомайская, д.2, тел.8 029 926 22 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аталь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хаил Федор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д.Железники, д.Некра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нсион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Желез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Пролетарская, д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л. 3 92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рхоменко Вячеслав Иван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 xml:space="preserve">п. Федоров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д. Нови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ер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Федор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 Садовая, д.4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тел. 77 190 9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type w:val="nextPage"/>
      <w:pgSz w:w="11906" w:h="16838"/>
      <w:pgMar w:left="113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30"/>
      <w:szCs w:val="3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etilovichi@mail.gomel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53:00Z</dcterms:created>
  <dc:creator>Пользователь</dc:creator>
  <dc:description/>
  <dc:language>en-US</dc:language>
  <cp:lastModifiedBy>Ирина</cp:lastModifiedBy>
  <dcterms:modified xsi:type="dcterms:W3CDTF">2020-03-19T11:53:00Z</dcterms:modified>
  <cp:revision>2</cp:revision>
  <dc:subject/>
  <dc:title/>
</cp:coreProperties>
</file>