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80" w:after="180"/>
        <w:ind w:left="75" w:right="75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Деятельность ГУ «Центр социального обслуживания населения Ветковского района» направлена на: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рганизацию комплексного социального обслуживания населения на территории района путем оказания своевременной и квалифицированной психологической, юридической, экономической, реабилитационной и иной помощи социально - незащищенным слоям населения, гражданам, находящимся в тяжелой жизненной ситуации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участие в отслеживании социально-демографической ситуации и разработке предложений по совершенствованию социального обслуживания населения на территории соответствующей административно-территориальной единицы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ифференцированный (по категориям) учет граждан, находящихся в трудной жизненной ситуации, определение необходимых им форм социального обслуживания, видов социальных услуг;</w:t>
      </w:r>
    </w:p>
    <w:p>
      <w:pPr>
        <w:pStyle w:val="Style16"/>
        <w:spacing w:before="180" w:after="180"/>
        <w:ind w:left="75" w:right="7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оказание гражданам, находящимся в трудной жизненной ситуации, услуг временного приюта, материальной помощи, консультационно-информационных, социально-бытовых, социально-медицинских, социально-педагогических, социально-психологических, социально-реабилитационных услуг и иных социальных услуг, вводимых по решению учредителя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казание содействия гражданам, находящимся в трудной жизненной ситуации в преодолении трудной жизненной ситуации и (или) адаптации к ней;</w:t>
      </w:r>
    </w:p>
    <w:p>
      <w:pPr>
        <w:pStyle w:val="Style16"/>
        <w:spacing w:before="180" w:after="180"/>
        <w:ind w:left="75" w:right="7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осуществление экспериментальной и инновационной деятельности в сфере социального обслуживания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дение информационно-просветительной работы по актуальным вопросам социального обслуживания на территории соответствующей административно-территориальной единицы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влечение к сотрудничеству волонтеров для оказания социальных услуг гражданам, находящимся в трудной ситуации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трудничество с организациями различных форм собственности и индивидуальными предпринимателями по вопросам социального обслуживания населения в пределах своей компетенции;</w:t>
      </w:r>
      <w:bookmarkStart w:id="0" w:name="_GoBack"/>
      <w:bookmarkEnd w:id="0"/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дготовка методических материалов на основе практической деятельности центра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учение, обобщение и внедрение в практику лучшего отечественного и зарубежного опыта социального обслуживания; - составление и анализ ведомственной и другой отчетности по направлениям деятельности центра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дготовка аналитических материалов по вопросам социального обслуживания;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дение мероприятий по повышению профессионального уровня работников центра.</w:t>
      </w:r>
    </w:p>
    <w:p>
      <w:pPr>
        <w:pStyle w:val="Style16"/>
        <w:spacing w:before="180" w:after="180"/>
        <w:ind w:left="75" w:right="7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нтр вправе осуществлять иные функции в соответствии с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57:00Z</dcterms:created>
  <dc:creator>Татьяна</dc:creator>
  <dc:description/>
  <dc:language>en-US</dc:language>
  <cp:lastModifiedBy>Ирина</cp:lastModifiedBy>
  <cp:lastPrinted>2017-07-11T09:11:00Z</cp:lastPrinted>
  <dcterms:modified xsi:type="dcterms:W3CDTF">2017-07-19T16:57:00Z</dcterms:modified>
  <cp:revision>2</cp:revision>
  <dc:subject/>
  <dc:title/>
</cp:coreProperties>
</file>