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Н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У «Цэнтр сацыяльнага абслугоўвання насельні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ткаўскага раё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tbl>
      <w:tblPr>
        <w:tblW w:w="964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848" w:hRule="atLeast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ырэк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ашэ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Наталля Аляксанд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інет № 9, т. 4-27-70</w:t>
            </w:r>
          </w:p>
        </w:tc>
      </w:tr>
    </w:tbl>
    <w:p>
      <w:pPr>
        <w:pStyle w:val="Normal"/>
        <w:spacing w:lineRule="atLeast" w:line="253" w:before="0" w:after="2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меснік дырэкт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каева Алена Віктараўн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бінет № 1, т.4-27-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53" w:before="0" w:after="2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tLeast" w:line="253" w:before="0" w:after="2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хгалтэ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бінет № 5, т.4-26-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53" w:before="0" w:after="2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tLeast" w:line="253" w:before="0" w:after="2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Юрысконсуль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бінет № 9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і паверх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4-49-96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ыяліст па кадрах,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бінет № 8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верх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4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26-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↓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088"/>
        <w:gridCol w:w="1963"/>
        <w:gridCol w:w="1551"/>
        <w:gridCol w:w="2075"/>
      </w:tblGrid>
      <w:tr>
        <w:trPr>
          <w:trHeight w:val="2542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дзялен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ённ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e-BY" w:eastAsia="ru-RU"/>
              </w:rPr>
              <w:t>знаходж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інвалідаў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бінет №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4-27-6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дзяленне сацыяльнай дапамогі д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бінет №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4-27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дзяленне пярвічнага прыёму, аналізу, інфармавання, прагназавання і сацыяльнай падтрымкі насельніц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бінет №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4-27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дзяленне сацыяльнай адаптацы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эабілітацыі і сацыяльнай падтрымкі насельніц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бінет №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і павер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4-27-9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дзяленне кругласутачнага знаходжання для грамадзян пажылога ўзросту і інвалідаў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4-46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г.Прыс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ул.Кааператыӯная, 5</w:t>
            </w:r>
          </w:p>
        </w:tc>
      </w:tr>
    </w:tbl>
    <w:p>
      <w:pPr>
        <w:pStyle w:val="Normal"/>
        <w:spacing w:lineRule="atLeast" w:line="253"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FFFFFF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color w:val="000000"/>
          <w:shd w:fill="FFFFFF" w:val="clear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              </w:t>
      </w:r>
      <w:r>
        <w:rPr>
          <w:rFonts w:eastAsia="Times New Roman"/>
          <w:color w:val="000000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53"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FFFFFF"/>
          <w:lang w:eastAsia="ru-RU"/>
        </w:rPr>
        <w:t> </w:t>
      </w:r>
    </w:p>
    <w:p>
      <w:pPr>
        <w:pStyle w:val="Normal"/>
        <w:spacing w:lineRule="atLeast" w:line="253"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/>
          <w:color w:val="FFFFFF"/>
          <w:lang w:eastAsia="ru-RU"/>
        </w:rPr>
        <w:t>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/>
          <w:color w:val="FFFFFF"/>
          <w:lang w:eastAsia="ru-RU"/>
        </w:rPr>
        <w:t>                             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01:00Z</dcterms:created>
  <dc:creator>ГУ ЦСОН</dc:creator>
  <dc:description/>
  <dc:language>en-US</dc:language>
  <cp:lastModifiedBy>User</cp:lastModifiedBy>
  <cp:lastPrinted>2020-07-16T14:15:00Z</cp:lastPrinted>
  <dcterms:modified xsi:type="dcterms:W3CDTF">2020-07-16T16:01:00Z</dcterms:modified>
  <cp:revision>2</cp:revision>
  <dc:subject/>
  <dc:title/>
</cp:coreProperties>
</file>