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Столбунский сельский Совет депутатов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едседатель сельского Совета депутатов  –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Заместитель председателя сельского Совета депутатов – Семенков Василий Павлович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Контактные телефоны: 8 (02330) 3 83 43, 3 83 25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sz w:val="18"/>
          <w:szCs w:val="18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color w:val="000000"/>
          <w:sz w:val="18"/>
          <w:szCs w:val="18"/>
          <w:lang w:val="en-US" w:eastAsia="ru-RU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  <w:lang w:val="en-US"/>
          </w:rPr>
          <w:t>stolbyn@mail.gomel.by</w:t>
        </w:r>
      </w:hyperlink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30"/>
          <w:szCs w:val="30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Депутатский корпус состоит из 11 депутатов. На территории Столбунского сельсовета расположено 6 населенных пунктов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Список депутатов Столбунского</w:t>
      </w:r>
      <w:r>
        <w:rPr/>
        <w:t xml:space="preserve"> сельского Совета депутатов двадцать восьмого созы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0"/>
                <w:szCs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Ф.И.О. де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Название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рмукова Елена Викторовн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Колбовский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арамьев Николай Евгень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Ленинский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Тарзимова Светлана Анатоль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Ветковский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Чуешов Александр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ервомайский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ришечкина Валентина Алексе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ролетарский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Овсянкова Екатерина Михайловна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оветский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Чаховская Елена Викто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обедский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Чваркова Людмила Никола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Ворошиловский №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ришечкин Виктор Михайл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Карломаркский 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арамьев Евгений Никола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Кировский №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еменков Василий Павл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Комсомольский №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График приема избирателей депутатами Столбунского сельского Совета депу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0"/>
                <w:szCs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Ф.И.О. депутата, избирательный окру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0"/>
                <w:szCs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Время и место при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рмукова Елена Викторовна, Колбовский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Ежемесячно, каждый первый четверг, с 8-00 до 10-00, отделение почтовой связи аг. Столб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арамьев Николай Евгеньевич, Ленинский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Ежемесячно, каждую третью среду, с 08-00 до 13-00, кабинет лесничего Столбунского лес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Тарзимова Светлана Анатольевна, Ветковский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жемесячно, каждую первую среду, с 10-00 до 13-00, кабинет председателя сельского Совета депута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Чуешов Александр Иванович, Первомайский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жемесячно, каждую третью пятницу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 8-00 до 10-00, кабинет председателя сель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ришечкина Валентина Алексеевна, Пролетарский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жемесячно, каждый второй понедельник , с 9-00 до 13-00, кабинет заведующего Столбунским ФАПо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Овсянкова Екатерина Михайловна, Советский №6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Ежемесячно, каждую четвертую субботу, с 09-00 до 11-00, кабинет управделами сельисполк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Чаховская Елена Викторовна, Победский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Ежемесячно, каждую вторую субботу, с 09-00 до 11-00, кабинет заведующего Столбунским детским са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Чваркова Людмила Николаевна, Ворошиловский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жемесячно, каждый второй вторник , с 14-00 до 16-00, бухгалтерия ОАО «Столбунский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ришечкин Виктор Михайлович, Карломаркский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Ежемесячно, каждый четвертый вторник , с 09-00 до 12-00, кабинет председателя сель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арамьев Евгений Николаевич, Кировский № 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Ежемесячно, каждую вторую пятницу, с 14 -00 до 10-00, кабинет председателя сель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еменков Василий Павлович, Комсомольский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Ежемесячно, каждую первую суббо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с 8-00 до 10-00, кабинет директора Столбунского СДК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Список помощников председателя сельского Совета депутатов по Столбунскому</w:t>
      </w:r>
      <w:r>
        <w:rPr/>
        <w:t xml:space="preserve"> сельсовет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297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0"/>
                <w:szCs w:val="3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Наименование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м работ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Адрес места-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артюхов Алексей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30"/>
                <w:szCs w:val="30"/>
              </w:rPr>
              <w:t>аг.Столб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9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лесник Столбунского лес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д.Столбун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ул.Ленина, д.19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тел. 8 029 373 94 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Лупекин 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30"/>
                <w:szCs w:val="30"/>
              </w:rPr>
              <w:t>д. Колбовка, п.Юрга, п.Горо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9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ОАО «Столбунский», животно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д. Колб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ул.  Советская, д.4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тел.3 82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Гулевич Вячеслав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30"/>
                <w:szCs w:val="30"/>
              </w:rPr>
              <w:t>д.Рудня-Столбу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0"/>
                <w:szCs w:val="3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9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толбунское лесничество, лес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д.Рудня-Столбу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ул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д.8, тел. 3 54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Точи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Нина Никиф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30"/>
                <w:szCs w:val="30"/>
              </w:rPr>
              <w:t>д. Глыб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9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енсион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д. Глыб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ул. Советск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тел. 3 54 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30"/>
      <w:szCs w:val="3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0"/>
      <w:szCs w:val="30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lbyn@mail.gomel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19:00Z</dcterms:created>
  <dc:creator>Пользователь</dc:creator>
  <dc:description/>
  <dc:language>en-US</dc:language>
  <cp:lastModifiedBy>Пользователь</cp:lastModifiedBy>
  <dcterms:modified xsi:type="dcterms:W3CDTF">2020-03-23T12:19:00Z</dcterms:modified>
  <cp:revision>2</cp:revision>
  <dc:subject/>
  <dc:title/>
</cp:coreProperties>
</file>