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Столбун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Столбун, ул. Школьная, 3б, 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Столбун, ул. Школьная, 3б, 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Столбун, ул. Школьная, 3б</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pPr>
            <w:r>
              <w:rPr>
                <w:rFonts w:eastAsia="Times New Roman" w:cs="Arial" w:ascii="Times New Roman" w:hAnsi="Times New Roman"/>
                <w:sz w:val="24"/>
                <w:szCs w:val="24"/>
                <w:lang w:eastAsia="ru-RU"/>
              </w:rPr>
              <w:t>Адрес: аг. Столбун, ул. Школьная, 3б, 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Адрес: аг. Столбун, ул. Школьная, 3б</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Дубровская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Савченко Максим Николаевич,</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39</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Овсянкова Екатерина Михайл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83-25</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Столбун, ул. Школьная, 3б,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35:00Z</dcterms:created>
  <dc:creator>КУМА</dc:creator>
  <dc:description/>
  <cp:keywords/>
  <dc:language>en-US</dc:language>
  <cp:lastModifiedBy>User</cp:lastModifiedBy>
  <dcterms:modified xsi:type="dcterms:W3CDTF">2020-02-28T10:12:00Z</dcterms:modified>
  <cp:revision>4</cp:revision>
  <dc:subject/>
  <dc:title>Административные процедуры, осуществляемые службой «Одно окно»</dc:title>
</cp:coreProperties>
</file>