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ода не прощает ошибок!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Традиционно, в весенне-летний период, с приближением поры отпусков и каникул, реки и водоемы магнитом начинают притягивать к себе желающих провести время на природе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Нередко такое времяпровождение сопровождается обильным употреблением алкогольных напитков и имеет за собой печальные последствия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нализ произошедших несчастных случаев вблизи рек и водоемов показывает, что подавляющее большинство утонувших находились в состоянии алкогольного опьянения и, как следствие, не отдавали отчета своим действиям, не могли реально оценить опасность и рассчитать свои силы в критической ситуации.</w:t>
      </w:r>
    </w:p>
    <w:p>
      <w:pPr>
        <w:pStyle w:val="Newncpi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преддверии купального сезона, необходимо напомнить, что распитие алкогольных напитков либо появление в общественном месте, в том числе и в местах отдыха у водоемов, в пьяном виде, оскорбляющем человеческое достоинство и нравственность, либо потребление наркотических средств или их аналогов, является нарушение статьи 17.3 Кодекса Республики Беларусь об административных правонарушения и влечет за собой ответственность в виде штрафа до восьми базовых величин. Повторное совершение административного правонарушения по указанной статье влечет за собой ответственность  в виде штрафа в размере 15 базовых величин или административный арест до 15 суток. Купание в запрещенных местах, как и нарушение правил безопасности движения и эксплуатации маломерных судов лицом, управляющим судном являются нарушениями статей 23.63 и 18.8 КоАП РБ и влечет наложение штрафа в размере до трех базовых величин. Нарушение правил безопасности движения на водном транспорте является нарушением статьи 18.7 КоАП РБ и влечет наложение штрафа в размере до 50 базовых величин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>Как пояснил заместитель начальника УВД Гомельского облисполкома начальник милиции общественной безопасности Анатолий Васильев органами внутренних дел Гомельщины уже проведено перераспределение патрульных нарядов, которые приближены к местам отдыха, а на территории пляжей         Гомельской области будут выставлены дополнительные маршруты патрулирования.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ab/>
        <w:t>По местам, запрещенным для купания будут организованы мобильные группы из числа сотрудников милиции, администраций районов, ОСВОД. Цель проведения этих мероприятий - не выявить нарушителей, а не допустить беды, ведь самое ценное – это человеческая жизнь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sz w:val="30"/>
          <w:szCs w:val="30"/>
        </w:rPr>
        <w:tab/>
        <w:tab/>
        <w:t>Помните!</w:t>
      </w:r>
      <w:r>
        <w:rPr>
          <w:color w:val="000000"/>
          <w:sz w:val="30"/>
          <w:szCs w:val="30"/>
        </w:rPr>
        <w:t xml:space="preserve"> Пьяные люди неадекватно реагируют на опасность и в случае чрезвычайной ситуации становятся беспомощными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right"/>
        <w:textAlignment w:val="baseline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right"/>
        <w:textAlignment w:val="baseline"/>
        <w:rPr/>
      </w:pPr>
      <w:r>
        <w:rPr>
          <w:b/>
          <w:color w:val="000000"/>
          <w:sz w:val="30"/>
          <w:szCs w:val="30"/>
        </w:rPr>
        <w:t>ООПП Ветковского райисполкома</w:t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993" w:hanging="993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529" w:leader="none"/>
      </w:tabs>
      <w:spacing w:lineRule="atLeast" w:line="20"/>
      <w:ind w:firstLine="20"/>
      <w:jc w:val="both"/>
    </w:pPr>
    <w:rPr>
      <w:color w:val="0000FF"/>
      <w:sz w:val="28"/>
    </w:rPr>
  </w:style>
  <w:style w:type="paragraph" w:styleId="BodyText3">
    <w:name w:val="Body Text 3"/>
    <w:basedOn w:val="Normal"/>
    <w:qFormat/>
    <w:pPr>
      <w:jc w:val="center"/>
    </w:pPr>
    <w:rPr>
      <w:b/>
      <w:color w:val="800080"/>
      <w:sz w:val="26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56:00Z</dcterms:created>
  <dc:creator>UOPP-522</dc:creator>
  <dc:description/>
  <cp:keywords/>
  <dc:language>en-US</dc:language>
  <cp:lastModifiedBy>Ирина</cp:lastModifiedBy>
  <cp:lastPrinted>2016-05-18T18:45:00Z</cp:lastPrinted>
  <dcterms:modified xsi:type="dcterms:W3CDTF">2019-04-30T13:04:00Z</dcterms:modified>
  <cp:revision>4</cp:revision>
  <dc:subject/>
  <dc:title>Здравствуйте уважаемые гомельчане и жители области</dc:title>
</cp:coreProperties>
</file>